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right"/>
        <w:rPr/>
      </w:pPr>
      <w:r>
        <w:rPr/>
        <w:t>Приложение № 1</w:t>
      </w:r>
    </w:p>
    <w:p>
      <w:pPr>
        <w:pStyle w:val="Normal"/>
        <w:tabs>
          <w:tab w:val="clear" w:pos="708"/>
          <w:tab w:val="left" w:pos="567" w:leader="none"/>
        </w:tabs>
        <w:jc w:val="right"/>
        <w:rPr/>
      </w:pPr>
      <w:r>
        <w:rPr/>
        <w:t>к приказу Минобрнауки РД</w:t>
      </w:r>
      <w:r>
        <w:rPr>
          <w:b/>
          <w:iCs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jc w:val="right"/>
        <w:rPr/>
      </w:pPr>
      <w:r>
        <w:rPr/>
        <w:t>от «___»__________2020 г. №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cs="Calibri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 </w:t>
      </w:r>
    </w:p>
    <w:p>
      <w:pPr>
        <w:pStyle w:val="Normal"/>
        <w:ind w:left="-567" w:hanging="0"/>
        <w:jc w:val="center"/>
        <w:rPr/>
      </w:pPr>
      <w:r>
        <w:rPr>
          <w:b/>
          <w:sz w:val="28"/>
          <w:szCs w:val="28"/>
        </w:rPr>
        <w:t xml:space="preserve">республиканского оргкомитета </w:t>
      </w:r>
    </w:p>
    <w:p>
      <w:pPr>
        <w:pStyle w:val="Normal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сероссийской олимпиады школьников </w:t>
      </w:r>
    </w:p>
    <w:p>
      <w:pPr>
        <w:pStyle w:val="Normal"/>
        <w:ind w:left="-567" w:hanging="0"/>
        <w:jc w:val="center"/>
        <w:rPr/>
      </w:pPr>
      <w:r>
        <w:rPr>
          <w:b/>
          <w:sz w:val="28"/>
          <w:szCs w:val="28"/>
        </w:rPr>
        <w:t>в Республике Дагестан в 2020</w:t>
      </w:r>
      <w:r>
        <w:rPr>
          <w:sz w:val="28"/>
          <w:szCs w:val="28"/>
        </w:rPr>
        <w:t>-</w:t>
      </w:r>
      <w:r>
        <w:rPr>
          <w:b/>
          <w:sz w:val="28"/>
          <w:szCs w:val="28"/>
        </w:rPr>
        <w:t>2021 учебном году</w:t>
      </w:r>
    </w:p>
    <w:p>
      <w:pPr>
        <w:pStyle w:val="Normal"/>
        <w:ind w:left="-567" w:firstLine="127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firstLine="127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:  </w:t>
      </w:r>
    </w:p>
    <w:p>
      <w:pPr>
        <w:pStyle w:val="Style19"/>
        <w:numPr>
          <w:ilvl w:val="0"/>
          <w:numId w:val="37"/>
        </w:numPr>
        <w:ind w:left="0" w:firstLine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Арухова Альбина Сефербековна, заместитель министра образования и науки Республики Дагестан;</w:t>
      </w:r>
    </w:p>
    <w:p>
      <w:pPr>
        <w:pStyle w:val="Normal"/>
        <w:ind w:firstLine="426"/>
        <w:jc w:val="both"/>
        <w:rPr/>
      </w:pPr>
      <w:r>
        <w:rPr>
          <w:b/>
          <w:sz w:val="28"/>
          <w:szCs w:val="28"/>
          <w:shd w:fill="FFFFFF" w:val="clear"/>
        </w:rPr>
        <w:t xml:space="preserve">    </w:t>
      </w:r>
      <w:r>
        <w:rPr>
          <w:b/>
          <w:sz w:val="28"/>
          <w:szCs w:val="28"/>
          <w:shd w:fill="FFFFFF" w:val="clear"/>
        </w:rPr>
        <w:t xml:space="preserve">ответственный секретарь: </w:t>
      </w:r>
    </w:p>
    <w:p>
      <w:pPr>
        <w:pStyle w:val="Style19"/>
        <w:numPr>
          <w:ilvl w:val="0"/>
          <w:numId w:val="17"/>
        </w:numPr>
        <w:ind w:left="0" w:firstLine="426"/>
        <w:jc w:val="both"/>
        <w:rPr/>
      </w:pPr>
      <w:r>
        <w:rPr>
          <w:sz w:val="28"/>
          <w:szCs w:val="28"/>
          <w:shd w:fill="FFFFFF" w:val="clear"/>
        </w:rPr>
        <w:t>Абдулахидова Бурлият Омаргаджиевна, главный специалист-эксперт Отдела по координации воспитательной работы и поддержки талантов детей Минобрнауки РД;</w:t>
      </w:r>
    </w:p>
    <w:p>
      <w:pPr>
        <w:pStyle w:val="Style19"/>
        <w:ind w:left="0" w:firstLine="708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члены оргкомитета:</w:t>
      </w:r>
    </w:p>
    <w:p>
      <w:pPr>
        <w:pStyle w:val="Style19"/>
        <w:numPr>
          <w:ilvl w:val="0"/>
          <w:numId w:val="17"/>
        </w:numPr>
        <w:ind w:left="0" w:firstLine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Дибирова Аймисей Ильясовна, </w:t>
      </w:r>
      <w:r>
        <w:rPr>
          <w:sz w:val="28"/>
          <w:szCs w:val="28"/>
        </w:rPr>
        <w:t>директор Республиканского центра по выявлению и развитию таланта обучающихся, к.и.н., доцент;</w:t>
      </w:r>
    </w:p>
    <w:p>
      <w:pPr>
        <w:pStyle w:val="Style19"/>
        <w:numPr>
          <w:ilvl w:val="0"/>
          <w:numId w:val="17"/>
        </w:numPr>
        <w:ind w:left="0" w:firstLine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Атаев Загир Вагитович, </w:t>
      </w:r>
      <w:r>
        <w:rPr>
          <w:sz w:val="28"/>
          <w:szCs w:val="28"/>
        </w:rPr>
        <w:t>проректор, начальник Управления научных исследований федерального государственного бюджетного образовательного учреждения высшего образования «Дагестанский государственный педагогический университет», к.г.н., профессор;</w:t>
      </w:r>
    </w:p>
    <w:p>
      <w:pPr>
        <w:pStyle w:val="Style19"/>
        <w:numPr>
          <w:ilvl w:val="0"/>
          <w:numId w:val="17"/>
        </w:numPr>
        <w:ind w:left="0" w:firstLine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Ашурбеков Назир Ашурбекович, </w:t>
      </w:r>
      <w:r>
        <w:rPr>
          <w:sz w:val="28"/>
          <w:szCs w:val="28"/>
        </w:rPr>
        <w:t>проректор по научной работе и инновациям федерального государственного бюджетного образовательного учреждения высшего образования «Дагестанский государственный университет», д.ф.-м.н., профессор;</w:t>
      </w:r>
    </w:p>
    <w:p>
      <w:pPr>
        <w:pStyle w:val="Style19"/>
        <w:numPr>
          <w:ilvl w:val="0"/>
          <w:numId w:val="17"/>
        </w:numPr>
        <w:ind w:left="0" w:firstLine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Бучаев Яхья Гамидович, </w:t>
      </w:r>
      <w:r>
        <w:rPr>
          <w:sz w:val="28"/>
          <w:szCs w:val="28"/>
        </w:rPr>
        <w:t>ректор государственного автономного образовательного учреждения высшего образования «Дагестанский государственный университет народного хозяйства», д.э.н., профессор;</w:t>
      </w:r>
    </w:p>
    <w:p>
      <w:pPr>
        <w:pStyle w:val="Style19"/>
        <w:numPr>
          <w:ilvl w:val="0"/>
          <w:numId w:val="17"/>
        </w:numPr>
        <w:ind w:left="0" w:firstLine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Гасанов Кади Абдурашидович, </w:t>
      </w:r>
      <w:r>
        <w:rPr>
          <w:sz w:val="28"/>
          <w:szCs w:val="28"/>
        </w:rPr>
        <w:t>советник ректора федерального государственного бюджетного образовательного учреждения высшего образования «Дагестанский государственный технический университет», к.т.н., профессор;</w:t>
      </w:r>
    </w:p>
    <w:p>
      <w:pPr>
        <w:pStyle w:val="Style19"/>
        <w:numPr>
          <w:ilvl w:val="0"/>
          <w:numId w:val="17"/>
        </w:numPr>
        <w:ind w:left="0" w:firstLine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Исригова Татьяна Александровна, проректор – начальник Научно-инновационного управления федерального государственного бюджетного образовательного учреждения высшего образования «Дагестанский государственный аграрный университет имени М.М. Джамбулатова», д.с-х.н., профессор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707" w:gutter="0" w:header="709" w:top="765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Style19"/>
        <w:numPr>
          <w:ilvl w:val="0"/>
          <w:numId w:val="17"/>
        </w:numPr>
        <w:ind w:left="0" w:firstLine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Моллаева Наида Раджабовна, проректор по научной работе федерального государственного бюджетного образовательного учреждения высшего образования «</w:t>
      </w:r>
      <w:r>
        <w:rPr>
          <w:rFonts w:eastAsia="Calibri"/>
          <w:sz w:val="28"/>
          <w:szCs w:val="28"/>
          <w:lang w:eastAsia="en-US"/>
        </w:rPr>
        <w:t>Дагестанский государственный медицинский университет», д.м.н., профессор.</w:t>
      </w:r>
    </w:p>
    <w:p>
      <w:pPr>
        <w:pStyle w:val="Normal"/>
        <w:tabs>
          <w:tab w:val="clear" w:pos="708"/>
          <w:tab w:val="left" w:pos="567" w:leader="none"/>
        </w:tabs>
        <w:jc w:val="right"/>
        <w:rPr/>
      </w:pPr>
      <w:r>
        <w:rPr/>
        <w:t>Приложение № 2</w:t>
      </w:r>
    </w:p>
    <w:p>
      <w:pPr>
        <w:pStyle w:val="Normal"/>
        <w:tabs>
          <w:tab w:val="clear" w:pos="708"/>
          <w:tab w:val="left" w:pos="567" w:leader="none"/>
        </w:tabs>
        <w:jc w:val="right"/>
        <w:rPr/>
      </w:pPr>
      <w:r>
        <w:rPr/>
        <w:t>к приказу Минобрнауки РД</w:t>
      </w:r>
      <w:r>
        <w:rPr>
          <w:b/>
          <w:iCs/>
        </w:rPr>
        <w:t xml:space="preserve"> </w:t>
      </w:r>
    </w:p>
    <w:p>
      <w:pPr>
        <w:pStyle w:val="Style21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от «___»__________2020 г. №__________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егиональных предметно-методических комиссий </w:t>
        <w:br/>
        <w:t xml:space="preserve">Всероссийской олимпиады школьников в Республике Дагестан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2020-2021 учебном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252"/>
        <w:gridCol w:w="2694"/>
        <w:gridCol w:w="7938"/>
      </w:tblGrid>
      <w:tr>
        <w:trPr/>
        <w:tc>
          <w:tcPr>
            <w:tcW w:w="15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НГЛИЙСКИЙ ЯЗЫ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лисултанов Алисултан Солтанмурадо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ф.н., профессор кафедры английского языка   ФГБОУ ВО «Дагестанский государственный педагогический университет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дуллабекова Умсалимат Багаутдин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ф.н., доцент кафедры английского языка ГАОУ ВО «Дагестанский государственный университет народного хозяйств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джиева Луиза Гаджие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ф.н., доцент кафедры английского языка   ФГБОУ ВО «Дагестанский государственный педагогический университет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Гаджиева Наида Юсуповна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pacing w:before="0" w:after="0"/>
              <w:jc w:val="both"/>
              <w:rPr>
                <w:rFonts w:cs="Arial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ru-RU" w:eastAsia="ru-RU"/>
              </w:rPr>
              <w:t>к.п.н., старший преподаватель кафедры иностранных языков ФГБОУ ВО «Дагестанский государственный аграрный университет имени М.М. Джамбулатов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rFonts w:cs="Arial"/>
                <w:sz w:val="28"/>
                <w:szCs w:val="28"/>
                <w:lang w:val="ru-RU" w:eastAsia="ru-RU"/>
              </w:rPr>
            </w:pPr>
            <w:r>
              <w:rPr>
                <w:rFonts w:cs="Arial"/>
                <w:sz w:val="28"/>
                <w:szCs w:val="28"/>
                <w:lang w:val="ru-RU"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арбишева Хадижат Асхабалие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ф.н., доцент кафедры английской филологии ФГБОУ ВО «Дагестанский государственный университет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аева Рашия Изитдин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п.н., старший преподаватель   ФГБОУ ВО «Дагестанский государственный технический университет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Магомедова Нуцалай Ахмед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п.н., доцент   ФГБОУ ВО «Дагестанский государственный технический университет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сукова Зайнаб Салев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ший преподаватель ФГБОУ ВО «Дагестанский государственный аграрный университет имени М.М. Джамбулатова»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шидова Аида Гаджиев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ф.н., доцент кафедры иностранных языков ГАОУ ВО «Дагестанский государственный университет народного хозяйств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вьева Татьяна Александр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ель – предметник МБОУ «Гимназия № 7» г. Махачкалы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Темирханова Зарема Багаутдин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п.н., старший преподаватель   ФГБОУ ВО «Дагестанский государственный технический университет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Эмирова Диана Мирзее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ф.н., преподаватель кафедры английской филологии ФГБОУ ВО «Дагестанский государственный университет»</w:t>
            </w:r>
          </w:p>
        </w:tc>
      </w:tr>
      <w:tr>
        <w:trPr/>
        <w:tc>
          <w:tcPr>
            <w:tcW w:w="15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СТРОНОМ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рлиева Жарият Хаджиевна</w:t>
            </w:r>
          </w:p>
          <w:p>
            <w:pPr>
              <w:pStyle w:val="Style19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.ф.-м.н., профессор кафедры физики конденсированного состояния и наносистем </w:t>
            </w:r>
            <w:r>
              <w:rPr>
                <w:sz w:val="28"/>
                <w:szCs w:val="28"/>
                <w:lang w:eastAsia="en-US"/>
              </w:rPr>
              <w:t>ФГБОУ ВО «Дагестанский государственный университет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джибалаева Гюльбехер Гусейн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– предметник МБОУ «Лицей № 8» г. Махачкалы</w:t>
            </w:r>
          </w:p>
        </w:tc>
      </w:tr>
      <w:tr>
        <w:trPr>
          <w:trHeight w:val="58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дулвагабов Мизафрудин Шахо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ф.-м.н., доцент кафедры общей и теоретической физики</w:t>
            </w:r>
            <w:r>
              <w:rPr>
                <w:sz w:val="28"/>
                <w:szCs w:val="28"/>
                <w:lang w:eastAsia="en-US"/>
              </w:rPr>
              <w:t xml:space="preserve"> ФГБОУ ВО «Дагестанский государственный университет»</w:t>
            </w:r>
          </w:p>
        </w:tc>
      </w:tr>
      <w:tr>
        <w:trPr>
          <w:trHeight w:val="90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усейханов Магомедбаг Кагирович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ф.-м.н., профессор, заведующий кафедрой общей физики ФГБОУ ВО «Дагестанский государственный университет»</w:t>
            </w:r>
          </w:p>
        </w:tc>
      </w:tr>
      <w:tr>
        <w:trPr>
          <w:trHeight w:val="58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диев Арсен Магомедо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ф.-м.н., доцент кафедры физики ФГБОУ ВО «Дагестанский государственный педагогический университет»</w:t>
            </w:r>
          </w:p>
        </w:tc>
      </w:tr>
      <w:tr>
        <w:trPr>
          <w:trHeight w:val="58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омедов Магомед Алиевич</w:t>
            </w:r>
          </w:p>
          <w:p>
            <w:pPr>
              <w:pStyle w:val="Style19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ф.-м.н., доцент кафедры общей и теоретической физики</w:t>
            </w:r>
            <w:r>
              <w:rPr>
                <w:sz w:val="28"/>
                <w:szCs w:val="28"/>
                <w:lang w:eastAsia="en-US"/>
              </w:rPr>
              <w:t xml:space="preserve"> ФГБОУ ВО «Дагестанский государственный университет»</w:t>
            </w:r>
          </w:p>
        </w:tc>
      </w:tr>
      <w:tr>
        <w:trPr>
          <w:trHeight w:val="58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зриев Камаль Шахбано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к.ф.-м.н., доцент кафедры общей и теоретической физики </w:t>
            </w:r>
            <w:r>
              <w:rPr>
                <w:sz w:val="28"/>
                <w:szCs w:val="28"/>
                <w:lang w:eastAsia="en-US"/>
              </w:rPr>
              <w:t>ФГБОУ ВО «Дагестанский государственный университет»</w:t>
            </w:r>
          </w:p>
          <w:p>
            <w:pPr>
              <w:pStyle w:val="Style19"/>
              <w:ind w:left="0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Style19"/>
              <w:ind w:left="0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5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ИОЛОГ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иева Айна Ахмед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д.б.н., профессор кафедры естественно-научных дисциплин ГАОУ ВО «Дагестанский государственный университет народного хозяйства», профессор кафедры биохимии и биофизики ФГБОУ ВО «ДГУ», ведущий научный сотрудник ПИБР ДФИЦ РАН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Абдуллаева Наида Муртузалие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б.н., доцент кафедры зоологии и физиологии, заместитель декана биологического факультета ФГБОУ ВО «Дагестанский государственный университет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иева Заира Абдурахман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.б.н., доцент кафедры биологии, экологии и методики преподавания ФГБОУ ВО «Дагестанский государственный педагогический университет»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адулаева Мадина Набие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б.н., доцент кафедры медицинской биологии ФГБОУ ВО «Дагестанский государственный медицинский университет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мидова Наида Хизрие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.б.н., доцент кафедры биологии, экологии и методики преподавания ФГБОУ ВО «Дагестанский государственный педагогический университет»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иев Абакар Кадие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.б.н., профессор кафедры организации и технологий аквакультуры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ФГБОУ ВО «Дагестанский государственный аграрный университет имени М.М. Джамбулатов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жидова Марина Гуд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.б.н., доцент кафедры естественно-научных дисциплин ГАОУ ВО «Дагестанский государственный университет народного хозяйства»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хшабекова Басият Исмам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.б.н., доцент кафедры организации и технологий аквакультуры ФГБОУ ВО «Дагестанский государственный аграрный университет имени М.М. Джамбулатова»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Яровенко Елена Виктор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.б.н., доцент кафедры ботаники ФГБОУ ВО «Дагестанский государственный университет» </w:t>
            </w:r>
          </w:p>
        </w:tc>
      </w:tr>
      <w:tr>
        <w:trPr/>
        <w:tc>
          <w:tcPr>
            <w:tcW w:w="15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ЕОГРАФИЯ</w:t>
            </w:r>
          </w:p>
        </w:tc>
      </w:tr>
      <w:tr>
        <w:trPr>
          <w:trHeight w:val="41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агиева Зухра Валерье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" w:hanging="0"/>
              <w:jc w:val="both"/>
              <w:rPr/>
            </w:pPr>
            <w:r>
              <w:rPr>
                <w:b/>
                <w:sz w:val="28"/>
                <w:szCs w:val="28"/>
              </w:rPr>
              <w:t>учитель-предметник МБОУ «СОШ № 59» г. Махачкалы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Абдулаев Касум Абдулае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1pt"/>
                <w:rFonts w:eastAsia="Calibri"/>
                <w:color w:val="000000"/>
                <w:sz w:val="28"/>
                <w:szCs w:val="28"/>
              </w:rPr>
              <w:t xml:space="preserve">к.г.н., заведующий кафедрой </w:t>
            </w:r>
            <w:r>
              <w:rPr>
                <w:sz w:val="28"/>
                <w:szCs w:val="28"/>
              </w:rPr>
              <w:t xml:space="preserve">рекреационной географии и устойчивого развития ФГБОУ ВО «Дагестанский государственный университет»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амова Румина Абдурахман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преподаватель кафедры экономики ГАОУ ВО «Дагестанский государственный университет народного хозяйств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хмедова Гульнара Ахмедовна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г.н., доцент кафедры рекреационной географии и устойчивого развития ФГБОУ ВО «Дагестанский государственный университет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мидова Заира Орджоникидзе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итель-предметник МБОУ «СОШ №61» г. Махачкал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хмудо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ьям Зияутдин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преподаватель кафедры экономики ГАОУ ВО «Дагестанский государственный университет народного хозяйств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биев Олег Селимович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п.н., доцент кафедры географии и методики преподавания ФГБОУ ВО «Дагестанский государственный педагогический университет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фендие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хсенем Тельман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п.н., доцент кафедры географии и методики преподавания ФГБОУ ВО «Дагестанский государственный педагогический университет»</w:t>
            </w:r>
          </w:p>
        </w:tc>
      </w:tr>
      <w:tr>
        <w:trPr/>
        <w:tc>
          <w:tcPr>
            <w:tcW w:w="15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ФОРМАТИКА И ИК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абекова Тамила Илахид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к.ф.-м.н., доцент, завкафедрой ПМиИ ФГБОУ ВО «Дагестанский государственный технический университет»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9"/>
              </w:numPr>
              <w:shd w:fill="auto" w:val="clear"/>
              <w:snapToGrid w:val="false"/>
              <w:spacing w:lineRule="auto" w:line="240" w:before="0" w:after="0"/>
              <w:rPr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b w:val="false"/>
                <w:sz w:val="28"/>
                <w:szCs w:val="28"/>
                <w:lang w:val="ru-RU"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rPr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b w:val="false"/>
                <w:sz w:val="28"/>
                <w:szCs w:val="28"/>
                <w:lang w:val="ru-RU" w:eastAsia="en-US"/>
              </w:rPr>
              <w:t>Абдулаева  Суайбат  Сурхае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b w:val="false"/>
                <w:sz w:val="28"/>
                <w:szCs w:val="28"/>
                <w:lang w:val="ru-RU" w:eastAsia="en-US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211pt"/>
                <w:rFonts w:eastAsia="Calibri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– предметник ГБОУ РД «Республиканский лицей-интернат «Центр одаренных детей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Style w:val="211pt"/>
                <w:rFonts w:eastAsia="Calibri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Бачиев Бачей Алибеко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.э.н., доцент, ФГБОУ ВО «Дагестанский государственный аграрный университет имени М.М. Джамбулатов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зиров Тимур Гаджие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п.н., профессор кафедры методики преподавания математики и информатики ФГБОУ ВО «Дагестанский государственный педагогический университет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санова Зарема Ахмед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.п.н., заместитель заведующего кафедрой «Информационные технологии и информационная безопасность» ГАОУ ВО «Дагестанский государственный университет народного хозяйства»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аев Магомедимин Муталимо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 xml:space="preserve">к.т.н., доцент кафедры </w:t>
            </w:r>
            <w:r>
              <w:rPr>
                <w:rStyle w:val="211pt"/>
                <w:color w:val="000000"/>
                <w:sz w:val="28"/>
                <w:szCs w:val="28"/>
              </w:rPr>
              <w:t xml:space="preserve">прикладной математики и информатики </w:t>
            </w:r>
            <w:r>
              <w:rPr>
                <w:sz w:val="28"/>
                <w:szCs w:val="28"/>
                <w:lang w:eastAsia="en-US"/>
              </w:rPr>
              <w:t>ФГБОУ ВО «Дагестанский государственный технический университет»</w:t>
            </w:r>
            <w:r>
              <w:rPr>
                <w:rStyle w:val="211pt"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211pt"/>
                <w:rFonts w:eastAsia="Calibri"/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Лугуев Тимур Садыко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211pt"/>
                <w:rFonts w:eastAsia="Calibri"/>
                <w:b/>
                <w:b/>
                <w:color w:val="FF0000"/>
                <w:sz w:val="28"/>
                <w:szCs w:val="28"/>
              </w:rPr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.ф.-м.н., доцент кафедры дискретной математики и прикладной информатики ФГБОУ ВО «Дагестанский государственный университет»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9"/>
              </w:numPr>
              <w:shd w:fill="auto" w:val="clear"/>
              <w:snapToGrid w:val="false"/>
              <w:spacing w:lineRule="auto" w:line="240" w:before="0" w:after="0"/>
              <w:rPr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b w:val="false"/>
                <w:sz w:val="28"/>
                <w:szCs w:val="28"/>
                <w:lang w:val="ru-RU"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rPr>
                <w:rStyle w:val="211pt"/>
                <w:color w:val="000000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  <w:lang w:val="ru-RU" w:eastAsia="en-US"/>
              </w:rPr>
              <w:t>Магомедов Абдулкарим Магомедо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211pt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.ф.-м.н., профессор,</w:t>
            </w:r>
            <w:r>
              <w:rPr>
                <w:rStyle w:val="211pt"/>
                <w:rFonts w:eastAsia="Calibri"/>
                <w:color w:val="000000"/>
                <w:sz w:val="28"/>
                <w:szCs w:val="28"/>
              </w:rPr>
              <w:t xml:space="preserve"> заведующий кафедрой </w:t>
            </w:r>
            <w:r>
              <w:rPr>
                <w:sz w:val="28"/>
                <w:szCs w:val="28"/>
              </w:rPr>
              <w:t>дискретной математики и информатики ФГБОУ ВО «Дагестанский государственный университет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земагомедова Мадина Миязулах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 xml:space="preserve">к.т.н., доцент кафедры </w:t>
            </w:r>
            <w:r>
              <w:rPr>
                <w:rStyle w:val="211pt"/>
                <w:color w:val="000000"/>
                <w:sz w:val="28"/>
                <w:szCs w:val="28"/>
              </w:rPr>
              <w:t xml:space="preserve">прикладной математики и информатики </w:t>
            </w:r>
            <w:r>
              <w:rPr>
                <w:sz w:val="28"/>
                <w:szCs w:val="28"/>
                <w:lang w:eastAsia="en-US"/>
              </w:rPr>
              <w:t>ФГБОУ ВО «Дагестанский государственный технический университет»</w:t>
            </w:r>
            <w:r>
              <w:rPr>
                <w:rStyle w:val="211pt"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Нурмагомедов Алим Алаудино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.ф-м.н., доцент, ФГБОУ ВО «Дагестанский государственный аграрный университет имени М.М. Джамбулатова»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9"/>
              </w:numPr>
              <w:shd w:fill="auto" w:val="clear"/>
              <w:snapToGrid w:val="false"/>
              <w:spacing w:lineRule="auto" w:line="240" w:before="0" w:after="0"/>
              <w:rPr>
                <w:rStyle w:val="211pt"/>
                <w:b/>
                <w:b/>
                <w:color w:val="000000"/>
                <w:sz w:val="28"/>
                <w:szCs w:val="28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rPr>
                <w:bCs w:val="false"/>
                <w:lang w:val="ru-RU" w:eastAsia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 w:eastAsia="ru-RU"/>
              </w:rPr>
              <w:t>Пиняскин Владимир Викторо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sz w:val="28"/>
                <w:szCs w:val="28"/>
                <w:lang w:val="ru-RU" w:eastAsia="ru-RU"/>
              </w:rPr>
            </w:pPr>
            <w:r>
              <w:rPr>
                <w:bCs w:val="false"/>
                <w:sz w:val="28"/>
                <w:szCs w:val="28"/>
                <w:lang w:val="ru-RU" w:eastAsia="ru-RU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both"/>
              <w:rPr>
                <w:rStyle w:val="211pt"/>
                <w:b/>
                <w:b/>
                <w:color w:val="000000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  <w:lang w:val="ru-RU" w:eastAsia="en-US"/>
              </w:rPr>
              <w:t xml:space="preserve">к.т.н., доцент кафедры </w:t>
            </w:r>
            <w:r>
              <w:rPr>
                <w:rStyle w:val="211pt"/>
                <w:b/>
                <w:color w:val="000000"/>
                <w:sz w:val="28"/>
                <w:szCs w:val="28"/>
              </w:rPr>
              <w:t xml:space="preserve">прикладной математики и информатики </w:t>
            </w:r>
            <w:r>
              <w:rPr>
                <w:b w:val="false"/>
                <w:sz w:val="28"/>
                <w:szCs w:val="28"/>
                <w:lang w:val="ru-RU" w:eastAsia="en-US"/>
              </w:rPr>
              <w:t>ФГБОУ ВО «Дагестанский государственный технический университет»</w:t>
            </w:r>
            <w:r>
              <w:rPr>
                <w:rStyle w:val="211pt"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Style w:val="211pt"/>
                <w:b/>
                <w:b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малатов Камиль Абулкадаро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.э.н., доцент, ФГБОУ ВО «Дагестанский государственный аграрный университет имени М.М. Джамбулатов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сетов Ферхад Эзедино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.п.н., доцент, заведующий кафедрой информатики и вычислительной техники ФГБОУ ВО «Дагестанский государственный педагогический университет» </w:t>
            </w:r>
          </w:p>
        </w:tc>
      </w:tr>
      <w:tr>
        <w:trPr/>
        <w:tc>
          <w:tcPr>
            <w:tcW w:w="15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КУССТВО (МИРОВАЯ ХУДОЖЕСТВЕННАЯ КУЛЬТУРА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саева Наталья Федоровна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.иск.н, доцент кафедры социогуманитарных дисциплин ФГБОУ ВО «Дагестанский государственный педагогический университет», заслуженный деятель искусств Республики Дагестан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бакарова 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йганат Магомед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 xml:space="preserve">д.ф.н., профессор кафедры теории и истории религии и культуры  ФГБОУ ВО «Дагестанский государственный университет»,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дулаева Медина Шамилье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тор культурологии, директор института искусств ФГБОУ ВО «Дагестанский государственный педагогический университет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абукаева Асият Яхъякадие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-предметник МБОУ «Гимназия № 13» г. Махачкал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вчаев Муслим Магомедо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-предметник ГБОУ РД «Республиканский лицей-интернат «Центр одаренных детей», Почетный работник общего образования РФ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ясова Сарат Гасан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.п.н., доцент кафедры социогуманитарных дисциплин ФГБОУ ВО «Дагестанский государственный педагогический университет» </w:t>
            </w:r>
          </w:p>
        </w:tc>
      </w:tr>
      <w:tr>
        <w:trPr/>
        <w:tc>
          <w:tcPr>
            <w:tcW w:w="15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Р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лаев Имамутдин Хабибо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и.н., профессор кафедры отечественной истории ФГБОУ ВО «Дагестанский государственный университет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дусаламов Магомед-Паша Балашо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.и.н., доцент кафедры гуманитарных дисциплин ГАОУ ВО «Дагестанский государственный университет народного хозяйства»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мурзаева Зухра Магомедэмин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.и.н., профессор кафедры истории ФГБОУ ВО «Дагестанский государственный педагогический университет»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джиева Апав Исламутдин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и.н., доцент кафедры гуманитарных дисциплин ГАОУ ВО «Дагестанский государственный университет народного хозяйств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32"/>
              </w:numPr>
              <w:shd w:fill="auto" w:val="clear"/>
              <w:snapToGrid w:val="false"/>
              <w:spacing w:lineRule="auto" w:line="240" w:before="0" w:after="0"/>
              <w:rPr>
                <w:rStyle w:val="211pt"/>
                <w:b/>
                <w:b/>
                <w:color w:val="000000"/>
                <w:sz w:val="28"/>
                <w:szCs w:val="28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амзае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юльнара Шахнаваз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и.н., доцент кафедры истории отечества ФГБОУ ВО «Дагестанский государственный технический университет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усейнова Асият Абдурагим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и.н., доцент кафедры истории России ФГБОУ ВО «Дагестанский государственный университет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илюк Марина Юрье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и.н., учитель-предметник МБОУ «Многопрофильный лицей № 39 имени А.Б. Астемирова» г. Махачкалы, заслуженный учитель Р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жабаева Тахмина Чараган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и.н., доцент кафедры истории Дагестана ФГБОУ ВО «Дагестанский государственный университет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32"/>
              </w:numPr>
              <w:shd w:fill="auto" w:val="clear"/>
              <w:snapToGrid w:val="false"/>
              <w:spacing w:lineRule="auto" w:line="240" w:before="0" w:after="0"/>
              <w:rPr>
                <w:rStyle w:val="211pt"/>
                <w:b/>
                <w:b/>
                <w:color w:val="000000"/>
                <w:sz w:val="28"/>
                <w:szCs w:val="28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миханова Рамила Идрис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both"/>
              <w:rPr/>
            </w:pPr>
            <w:r>
              <w:rPr>
                <w:b w:val="false"/>
                <w:bCs w:val="false"/>
                <w:sz w:val="28"/>
                <w:szCs w:val="28"/>
                <w:lang w:val="ru-RU" w:eastAsia="ru-RU"/>
              </w:rPr>
              <w:t>к.и.н., старший преподаватель кафедры истории Отечества ФГБОУ ВО «Дагестанский государственный технический университет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rPr>
                <w:b w:val="false"/>
                <w:b w:val="false"/>
                <w:bCs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Шапиева Сакинат Идрис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-предметник МБОУ «Многопрофильная гимназия              № 38» г. Махачкал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мирова Маги Нурмагомед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.и.н., профессор кафедры всеобщей истории ФГБОУ ВО «Дагестанский государственный педагогический университет» </w:t>
            </w:r>
          </w:p>
        </w:tc>
      </w:tr>
      <w:tr>
        <w:trPr/>
        <w:tc>
          <w:tcPr>
            <w:tcW w:w="15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АНСКИЙ ЯЗЫ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5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бакарова Мариана Ахмед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ф.н., старший преподаватель кафедры второго иностранного языка ФГБОУ ВО «Дагестанский государственный университет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6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санова Лабатханум Магомедовна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актор ГТРК «Дагестан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АЛЬЯНСКИЙ ЯЗЫ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басова Рената Габиб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преподаватель кафедры французского языка ФГБОУ ВО «Дагестанский государственный университет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ран-Пур - Зейналова Гюльназ Ордмуздае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преподаватель кафедры французского языка ФГБОУ ВО «Дагестанский государственный университет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нко Людмила Ивановна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ф.н., доцент кафедры французского языка ФГБОУ ВО «Дагестанский государственный университет</w:t>
            </w:r>
          </w:p>
        </w:tc>
      </w:tr>
      <w:tr>
        <w:trPr/>
        <w:tc>
          <w:tcPr>
            <w:tcW w:w="15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ИТАЙСКИЙ ЯЗЫ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7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Хайбулаева </w:t>
            </w:r>
          </w:p>
          <w:p>
            <w:pPr>
              <w:pStyle w:val="Style19"/>
              <w:ind w:left="0" w:hanging="0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сият Магомедовна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.ф.н., доцент кафедры английского языка ФГБОУ ВО «Дагестанский государственный университет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6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санов </w:t>
            </w:r>
          </w:p>
          <w:p>
            <w:pPr>
              <w:pStyle w:val="Style19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омедрашид Анварбеко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преподаватель кафедры иностранного языка ГАОУ ВО «Дагестанский государственный университет народного хозяйства».</w:t>
            </w:r>
          </w:p>
        </w:tc>
      </w:tr>
      <w:tr>
        <w:trPr/>
        <w:tc>
          <w:tcPr>
            <w:tcW w:w="15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ИТЕРАТУР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8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илалова Ирина Владимир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ель-предметник ГБОУ РД «Республиканский многопрофильный лицей-интернат для одаренных детей» </w:t>
              <w:br/>
              <w:t>г. Махачкалы, заслуженный учитель РД; педагог по развитию таланта Республиканского центра по выявлению и развитию таланта обучающихс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6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ибекова Джамиля Гаджие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.ф.н., доцент кафедры английского языка ГАОУ ВО «Дагестанский государственный университет народного хозяйства»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6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сланбекова Умухаир Шугаиб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.ф.н., доцент кафедры английского языка ГАОУ ВО «Дагестанский государственный университет народного хозяйств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6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тиновасова Патимат Магомед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итель-предметник ГБОУ РД «Республиканский лицей-интернат «Центр одаренных детей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6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имова Наида Муртузалие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.ф.н., доцент </w:t>
            </w:r>
            <w:r>
              <w:rPr>
                <w:sz w:val="28"/>
                <w:szCs w:val="28"/>
                <w:shd w:fill="FFFFFF" w:val="clear"/>
              </w:rPr>
              <w:t xml:space="preserve">кафедры русской литературы </w:t>
            </w:r>
            <w:r>
              <w:rPr>
                <w:sz w:val="28"/>
                <w:szCs w:val="28"/>
              </w:rPr>
              <w:t>ФГБОУ ВО «Дагестанский государственный университет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6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шаева Татьяна Низам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.ф.н., доцент </w:t>
            </w:r>
            <w:r>
              <w:rPr>
                <w:sz w:val="28"/>
                <w:szCs w:val="28"/>
                <w:shd w:fill="FFFFFF" w:val="clear"/>
              </w:rPr>
              <w:t xml:space="preserve">кафедры русской литературы </w:t>
            </w:r>
            <w:r>
              <w:rPr>
                <w:sz w:val="28"/>
                <w:szCs w:val="28"/>
              </w:rPr>
              <w:t>ФГБОУ ВО «Дагестанский государственный университет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6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гимова Эльмира Алие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ель-предметник МБОУ «Многопрофильный лицей № 3» </w:t>
              <w:br/>
              <w:t>г. Махачкал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6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джимурадова Хабибат Ахмед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.ф.н., учитель-предметник ГБОУ РД «Республиканский многопрофильный лицей-интернат для одаренных детей» </w:t>
              <w:br/>
              <w:t>г. Махачкалы, заслуженный учитель Р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6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мсединова Гюльнара Шугабутдин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.ф.н., доцент кафедры литературы ФГБОУ ВО «Дагестанский государственный педагогический университет»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6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мирова Лейла Абдурагим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.ф.н., доцент кафедры литературы ФГБОУ ВО «Дагестанский государственный педагогический университет» </w:t>
            </w:r>
          </w:p>
        </w:tc>
      </w:tr>
      <w:tr>
        <w:trPr/>
        <w:tc>
          <w:tcPr>
            <w:tcW w:w="15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ТЕМАТИК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менов Александр Николае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итель–предметник ЧОУДО «Центр «Надежда», педагог дополнительного образования, член методической комиссии Международной математической олимпиады «Турнир городов», педагог по развитию таланта Республиканского центра по выявлению и развитию таланта обучающихс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иева Рима Газредин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итель-предметник ГБОУ РД «Республиканский лицей-интернат «Центр одаренных детей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27"/>
              </w:numPr>
              <w:shd w:fill="auto" w:val="clear"/>
              <w:snapToGrid w:val="false"/>
              <w:spacing w:lineRule="auto" w:line="240" w:before="0" w:after="0"/>
              <w:rPr>
                <w:rStyle w:val="211pt"/>
                <w:b/>
                <w:b/>
                <w:color w:val="000000"/>
                <w:sz w:val="28"/>
                <w:szCs w:val="28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люшева Динара Равилье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-предметник ЧОУДО «Центр «Надежд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27"/>
              </w:numPr>
              <w:shd w:fill="auto" w:val="clear"/>
              <w:snapToGrid w:val="false"/>
              <w:spacing w:lineRule="auto" w:line="240" w:before="0" w:after="0"/>
              <w:rPr>
                <w:rStyle w:val="211pt"/>
                <w:b/>
                <w:b/>
                <w:color w:val="000000"/>
                <w:sz w:val="28"/>
                <w:szCs w:val="28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rPr>
                <w:lang w:val="ru-RU" w:eastAsia="en-US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Асадулаева Тамила Гаджие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8"/>
                <w:szCs w:val="28"/>
                <w:lang w:val="ru-RU" w:eastAsia="en-US" w:bidi="ru-RU"/>
              </w:rPr>
            </w:pPr>
            <w:r>
              <w:rPr>
                <w:b w:val="false"/>
                <w:sz w:val="28"/>
                <w:szCs w:val="28"/>
                <w:lang w:val="ru-RU" w:eastAsia="en-US"/>
              </w:rPr>
              <w:t xml:space="preserve">ассистент кафедры </w:t>
            </w:r>
            <w:r>
              <w:rPr>
                <w:rStyle w:val="211pt"/>
                <w:rFonts w:eastAsia="Calibri"/>
                <w:b/>
                <w:color w:val="000000"/>
                <w:sz w:val="28"/>
                <w:szCs w:val="28"/>
              </w:rPr>
              <w:t xml:space="preserve">высшей математики </w:t>
            </w:r>
            <w:r>
              <w:rPr>
                <w:rStyle w:val="211pt"/>
                <w:b/>
                <w:color w:val="000000"/>
                <w:sz w:val="28"/>
                <w:szCs w:val="28"/>
              </w:rPr>
              <w:t>ФГБОУ</w:t>
            </w:r>
            <w:r>
              <w:rPr>
                <w:b w:val="false"/>
                <w:sz w:val="28"/>
                <w:szCs w:val="28"/>
                <w:lang w:val="ru-RU" w:eastAsia="en-US"/>
              </w:rPr>
              <w:t xml:space="preserve"> ВО «Дагестанский государственный технический университет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b w:val="false"/>
                <w:b w:val="false"/>
                <w:sz w:val="28"/>
                <w:szCs w:val="28"/>
                <w:lang w:val="ru-RU" w:eastAsia="en-US" w:bidi="ru-RU"/>
              </w:rPr>
            </w:pPr>
            <w:r>
              <w:rPr>
                <w:b w:val="false"/>
                <w:sz w:val="28"/>
                <w:szCs w:val="28"/>
                <w:lang w:val="ru-RU" w:eastAsia="en-US" w:bidi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шурбеков Казим Джафаро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к</w:t>
            </w:r>
            <w:r>
              <w:rPr>
                <w:rStyle w:val="211pt"/>
                <w:color w:val="000000"/>
                <w:sz w:val="28"/>
                <w:szCs w:val="28"/>
              </w:rPr>
              <w:t xml:space="preserve">.ф-м.н., </w:t>
            </w:r>
            <w:r>
              <w:rPr>
                <w:sz w:val="28"/>
                <w:szCs w:val="28"/>
              </w:rPr>
              <w:t>доцент кафедры дифференциальных уравнений и функционального анализа ФГБОУ ВО «Дагестанский государственный университет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килов Шамиль Магомедо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.п.н., доцент, ФГБОУ ВО «Дагестанский государственный педагогический университет»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джиагаев Шарапудин Сиражудино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.п.н., доцент, ФГБОУ ВО «Дагестанский государственный педагогический университет»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джимурадов Мадрид Абдулае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1pt"/>
                <w:rFonts w:eastAsia="Calibri"/>
                <w:color w:val="000000"/>
                <w:sz w:val="28"/>
                <w:szCs w:val="28"/>
              </w:rPr>
              <w:t>к.ф-м.н.</w:t>
            </w:r>
            <w:r>
              <w:rPr>
                <w:sz w:val="28"/>
                <w:szCs w:val="28"/>
              </w:rPr>
              <w:t xml:space="preserve">, профессор ФГБОУ ВО «Дагестанский государственный педагогический университет»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жанакаев Руслан Дагиро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-предметник МБОУ «Лицей № 39» г. Махачкал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27"/>
              </w:numPr>
              <w:shd w:fill="auto" w:val="clear"/>
              <w:snapToGrid w:val="false"/>
              <w:spacing w:lineRule="auto" w:line="240" w:before="0" w:after="0"/>
              <w:rPr>
                <w:rStyle w:val="211pt"/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rPr>
                <w:b w:val="false"/>
                <w:b w:val="false"/>
                <w:lang w:val="ru-RU" w:eastAsia="en-US"/>
              </w:rPr>
            </w:pPr>
            <w:r>
              <w:rPr>
                <w:rStyle w:val="211pt"/>
                <w:b/>
                <w:color w:val="000000"/>
                <w:sz w:val="28"/>
                <w:szCs w:val="28"/>
              </w:rPr>
              <w:t>Нурмагомедов Арцолав Магомедо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b w:val="false"/>
                <w:sz w:val="28"/>
                <w:szCs w:val="28"/>
                <w:lang w:val="ru-RU" w:eastAsia="en-US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8"/>
                <w:szCs w:val="28"/>
                <w:lang w:val="ru-RU" w:eastAsia="en-US" w:bidi="ru-RU"/>
              </w:rPr>
            </w:pPr>
            <w:r>
              <w:rPr>
                <w:rStyle w:val="211pt"/>
                <w:b/>
                <w:color w:val="000000"/>
                <w:sz w:val="28"/>
                <w:szCs w:val="28"/>
              </w:rPr>
              <w:t>к.ф-м.н., доцент,</w:t>
            </w:r>
            <w:r>
              <w:rPr>
                <w:rStyle w:val="211pt"/>
                <w:rFonts w:eastAsia="Calibri"/>
                <w:b/>
                <w:color w:val="000000"/>
                <w:sz w:val="28"/>
                <w:szCs w:val="28"/>
              </w:rPr>
              <w:t xml:space="preserve"> заведующий кафедрой </w:t>
            </w:r>
            <w:r>
              <w:rPr>
                <w:rStyle w:val="211pt"/>
                <w:b/>
                <w:color w:val="000000"/>
                <w:sz w:val="28"/>
                <w:szCs w:val="28"/>
              </w:rPr>
              <w:t xml:space="preserve">высшей математики </w:t>
            </w:r>
            <w:r>
              <w:rPr>
                <w:b w:val="false"/>
                <w:sz w:val="28"/>
                <w:szCs w:val="28"/>
                <w:lang w:val="ru-RU" w:eastAsia="en-US"/>
              </w:rPr>
              <w:t>ФГБОУ ВО «Дагестанский государственный технический университет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b w:val="false"/>
                <w:b w:val="false"/>
                <w:sz w:val="28"/>
                <w:szCs w:val="28"/>
                <w:lang w:val="ru-RU" w:eastAsia="en-US" w:bidi="ru-RU"/>
              </w:rPr>
            </w:pPr>
            <w:r>
              <w:rPr>
                <w:b w:val="false"/>
                <w:sz w:val="28"/>
                <w:szCs w:val="28"/>
                <w:lang w:val="ru-RU" w:eastAsia="en-US" w:bidi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гимханов Вадим Римихано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к</w:t>
            </w:r>
            <w:r>
              <w:rPr>
                <w:rStyle w:val="211pt"/>
                <w:color w:val="000000"/>
                <w:sz w:val="28"/>
                <w:szCs w:val="28"/>
              </w:rPr>
              <w:t xml:space="preserve">.ф-м.н., </w:t>
            </w:r>
            <w:r>
              <w:rPr>
                <w:sz w:val="28"/>
                <w:szCs w:val="28"/>
              </w:rPr>
              <w:t>доцент кафедры дифференциальных уравнений и функционального анализа ФГБОУ ВО «Дагестанский государственный университет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мазанов Абдул-Рашид Кахримано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.ф.-м.н., заведующий кафедрой математического анализа ФГБОУ ВО «Дагестанский государственный университет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алатов Абукадар Абукасумо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.ф-м.н., доцент, ФГБОУ ВО «Дагестанский государственный аграрный университет имени М.М. Джамбулатов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27"/>
              </w:numPr>
              <w:shd w:fill="auto" w:val="clear"/>
              <w:snapToGrid w:val="false"/>
              <w:spacing w:lineRule="auto" w:line="240" w:before="0" w:after="0"/>
              <w:rPr>
                <w:rStyle w:val="211pt"/>
                <w:b/>
                <w:b/>
                <w:color w:val="000000"/>
                <w:sz w:val="28"/>
                <w:szCs w:val="28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rPr>
                <w:b w:val="false"/>
                <w:b w:val="false"/>
                <w:lang w:val="ru-RU" w:eastAsia="en-US"/>
              </w:rPr>
            </w:pPr>
            <w:r>
              <w:rPr>
                <w:rStyle w:val="211pt"/>
                <w:b/>
                <w:color w:val="000000"/>
                <w:sz w:val="28"/>
                <w:szCs w:val="28"/>
              </w:rPr>
              <w:t>Умалатов Салман Даудо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b w:val="false"/>
                <w:sz w:val="28"/>
                <w:szCs w:val="28"/>
                <w:lang w:val="ru-RU" w:eastAsia="en-US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8"/>
                <w:szCs w:val="28"/>
                <w:lang w:val="ru-RU" w:eastAsia="en-US" w:bidi="ru-RU"/>
              </w:rPr>
            </w:pPr>
            <w:r>
              <w:rPr>
                <w:rStyle w:val="211pt"/>
                <w:b/>
                <w:color w:val="000000"/>
                <w:sz w:val="28"/>
                <w:szCs w:val="28"/>
              </w:rPr>
              <w:t xml:space="preserve">к.ф-м.н., </w:t>
            </w:r>
            <w:r>
              <w:rPr>
                <w:b w:val="false"/>
                <w:sz w:val="28"/>
                <w:szCs w:val="28"/>
                <w:lang w:val="ru-RU" w:eastAsia="en-US"/>
              </w:rPr>
              <w:t xml:space="preserve">доцент кафедры </w:t>
            </w:r>
            <w:r>
              <w:rPr>
                <w:rStyle w:val="211pt"/>
                <w:b/>
                <w:color w:val="000000"/>
                <w:sz w:val="28"/>
                <w:szCs w:val="28"/>
              </w:rPr>
              <w:t>высшей математики</w:t>
            </w:r>
            <w:r>
              <w:rPr>
                <w:rStyle w:val="211pt"/>
                <w:color w:val="000000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  <w:lang w:val="ru-RU" w:eastAsia="en-US"/>
              </w:rPr>
              <w:t>ФГБОУ ВО «Дагестанский государственный технический университет»</w:t>
            </w:r>
            <w:r>
              <w:rPr>
                <w:rStyle w:val="211pt"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5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МЕЦКИЙ ЯЗЫ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саева Шуайнат Джабраил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.ф.н., доцент кафедры иностранных языков ГАОУ ВО «Дагестанский государственный университет народного хозяйства»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ипулатова Надежда Синибек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ф.н., доцент   кафедры романо-германских и восточных языков и методики преподавания ФГБОУ ВО «Дагестанский государственный педагогический университет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алаева Ника-Патимат Гаджие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.ф.н., доцент, заведующая кафедрой романо-германских и восточных языков и методики преподавания ФГБОУ ВО «Дагестанский государственный педагогический университет»,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аева Асият Камил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ru-RU" w:eastAsia="ru-RU"/>
              </w:rPr>
              <w:t>старший преподаватель кафедры иностранных язык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ГБОУ ВО «Дагестанский государственный аграрный университет имени М.М. Джамбулатов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аева Маржанат Нурмагомед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ф.н., доцент, заведующий кафедрой второго иностранного языка ФГБОУ ВО «Дагестанский государственный университет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рбетова Рукият Фикретовна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ф.н., доцент кафедры немецкого языка ФГБОУ ВО «Дагестанский государственный университет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агомедова Амина Магомед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-предметник МБОУ «Лицей № 9» г. Махачкал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мазанова Мариям Мугутиновна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п.н., доцент кафедры второго иностранного языка ФГБОУ ВО «Дагестанский государственный университет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гидова Марал Чубан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.ф.н., доцент   кафедры романо-германских и восточных языков и методики преподавания ФГБОУ ВО «Дагестанский государственный педагогический университет»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анчаев Шамиль Магомедо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.ф.н., доцент кафедры иностранных языков ГАОУ ВО «Дагестанский государственный университет народного хозяйства» </w:t>
            </w:r>
          </w:p>
        </w:tc>
      </w:tr>
      <w:tr>
        <w:trPr/>
        <w:tc>
          <w:tcPr>
            <w:tcW w:w="15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СТВОЗНА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сбарова Сусанна Иллуе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-предметник   ГБПОУ РД «Республиканский автомобильно-дорожный колледж», педагог по развитию таланта Республиканского центра по выявлению и развитию таланта обучающихс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бдуразакова 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алихат Магомед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.и.н., доцент кафедры социогуманитарных дисциплин ФГБОУ ВО «Дагестанский государственный педагогический университет»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афонова Елизавета Александр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– предметник МБОУ «Лицей № 9» г. Махачкал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иева Рима Газредин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итель – предметник ГБОУ РД «Республиканский лицей-интернат «Центр одаренных детей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джиева Апав Исламутдин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.и.н., доцент кафедры гуманитарных дисциплин ГАОУ ВО «Дагестанский государственный университет народного хозяйств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брагимов Ахмедбек Мавлидино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szCs w:val="28"/>
                <w:lang w:val="ru-RU" w:eastAsia="ru-RU"/>
              </w:rPr>
              <w:t xml:space="preserve">к.филос.наук, заместитель декана по магистратуре </w:t>
            </w:r>
            <w:r>
              <w:rPr>
                <w:b w:val="false"/>
                <w:bCs/>
                <w:szCs w:val="28"/>
                <w:lang w:val="ru-RU" w:eastAsia="ru-RU"/>
              </w:rPr>
              <w:t xml:space="preserve">факультета психологии и </w:t>
            </w:r>
            <w:r>
              <w:rPr>
                <w:b w:val="false"/>
                <w:szCs w:val="28"/>
                <w:lang w:val="ru-RU" w:eastAsia="ru-RU"/>
              </w:rPr>
              <w:t>философии ФГБОУ ВО «Дагестанский государственный университет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рапилова Зарема Анвар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.и.н., доцент, ФГБОУ ВО «Дагестанский государственный технический университет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Магомедова Узумей Г асан-Гусейн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.б.н., доцент,  ФГБОУ ВО «Дагестанский государственный аграрный университет имени М.М. Джамбулатов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усаева Эльмира Шекералие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.и.н., доцент, заведующий кафедрой социогуманитарных дисциплин ФГБОУ ВО «Дагестанский государственный педагогический университет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рилова Альбина Захарьяе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.филос.н., доцент, ФГБОУ ВО «Дагестанский государственный технический университет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Тагирова Айшат Гасан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.и.н., доцент, ФГБОУ ВО «Дагестанский государственный аграрный университет имени М.М. Джамбулатова» </w:t>
            </w:r>
          </w:p>
        </w:tc>
      </w:tr>
      <w:tr>
        <w:trPr/>
        <w:tc>
          <w:tcPr>
            <w:tcW w:w="15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Ы БЕЗОПАСНОСТИ ЖИЗНЕДЕЯТЕЛЬНОСТ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гомедов Рустам Вагидо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.п.н., доцент кафедры естественно-научных дисциплин ГАОУ ВО «Дагестанский государственный университет народного хозяйства», педагог по развитию таланта Республиканского центра по выявлению и развитию таланта обучающихс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сейнов Каис Магомедо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.б.н., доцент кафедры естественно-научных дисциплин ГАОУ ВО «Дагестанский государственный университет народного хозяйств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9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аудова Рабият Далгат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.б.н., доцент,  ФГБОУ ВО «Дагестанский государственный педагогический университет»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дрисов Каримула Гаджие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б.н., старший преподаватель ФГБОУ ВО «Дагестанский государственный технический университет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робян Нелли Хорен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преподаватель ФГБОУ ВО «Дагестанский государственный технический университет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мазанова Зульфира Рамазан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.б.н., доцент,  ФГБОУ ВО «Дагестанский государственный педагогический университет»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Шахбанов Низам Вердие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-предметник МБОУ «Гимназия № 13» г. Махачкалы</w:t>
            </w:r>
          </w:p>
        </w:tc>
      </w:tr>
      <w:tr>
        <w:trPr/>
        <w:tc>
          <w:tcPr>
            <w:tcW w:w="15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В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асанова Замира Гаджимурад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ю.н., доцент кафедры государственно-правовых дисциплин   ГАОУ ВО «Дагестанский государственный университет народного хозяйства», педагог по развитию таланта Республиканского центра по выявлению и развитию таланта обучающихс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иев Абдулмалик Магомедо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.ю.н., доцент кафедры юридических дисциплин ФГБОУ ВО «Дагестанский государственный педагогический университет»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иева Марина Сергее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-предметник ГБОУ РД «Республиканский лицей-интернат «Центр одаренных детей», почетный работник общего образования РФ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ишаева Патина Кутбудин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преподаватель ФГБОУ ВО «Дагестанский государственный технический университет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джиев Алисултан Шамсулае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ю.н., заместитель директора по заочному и дополнительному профессиональному образованию, доцент кафедры теории государства и права ФГБОУ ВО «Дагестанский государственный университет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воркьян Дмитрий Павло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ю.н., доцент кафедры теории государства и права ФГБОУ ВО «Дагестанский государственный университет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сейнова Карина Ибрагим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систент ФГБОУ ВО «Дагестанский государственный технический университет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жамалова Эмина Камал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ю.н., руководитель Школы юного юриста, доцент кафедры истории государства и права ФГБОУ ВО «Дагестанский государственный университет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брагимова Асият Шамсутдин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и.н., доцент кафедры «Гражданское право» ГАОУ ВО «Дагестанский государственный университет народного хозяйств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анов Алихан Абдулае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и.н., доцент кафедры юридических дисциплин ФГБОУ ВО «Дагестанский государственный педагогический университет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джидова Анжела Марат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.э.н., доцент, ФГБОУ ВО «Дагестанский государственный аграрный университет имени М.М. Джамбулатов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лейманова Салтанат Ахмедовна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.ю.н., доцент кафедры гражданского права ФГБОУ ВО «Дагестанский государственный университет»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упанова Анжела Чупановна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ю.н., доцент кафедры теории государства и права ФГБОУ ВО «Дагестанский государственный университет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Юсупова Ума Юсуп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– предметник МБОУ «Лицей № 39» г. Махачкалы</w:t>
            </w:r>
          </w:p>
        </w:tc>
      </w:tr>
      <w:tr>
        <w:trPr/>
        <w:tc>
          <w:tcPr>
            <w:tcW w:w="15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ССКИЙ ЯЗЫ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Джафарова Камилла Камилье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.ф.н</w:t>
            </w:r>
            <w:r>
              <w:rPr>
                <w:sz w:val="28"/>
                <w:szCs w:val="28"/>
              </w:rPr>
              <w:t>, доцент кафедры русской литературы ФГБОУ ВО «Дагестанский государственный университет», педагог по развитию таланта Республиканского центра по выявлению и развитию таланта обучающихс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йбатырова Муслима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дуллае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.п.н., доцент,  ФГБОУ ВО «Дагестанский государственный аграрный университет имени М.М. Джамбулатова»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ирханова Лиана Бедредин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.ф.н., доцент,  ФГБОУ ВО «Дагестанский государственный педагогический университет»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ина Лариса Владимир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п.н., доцент кафедры методики преподавания русского языка и литературы ФГБОУ ВО «Дагестанский государственный университет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Билалова Ирина Владмир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учитель-предметник ГБОУ РД «Республиканский многопрофильный лицей-интернат для одаренных детей» </w:t>
              <w:br/>
              <w:t>г. Махачкалы, заслуженный учитель Р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жамалов Камал Эфендие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п.н., профессор, заведующий кафедрой методики преподавания русского языка и литературы ФГБОУ ВО «Дагестанский государственный университет», педагог по развитию таланта Республиканского центра по выявлению и развитию таланта обучающихс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рьяева Заира Юсуп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преподаватель кафедры английского языка ГАОУ ВО «Дагестанский государственный университет народного хозяйств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рбалиева Наиля Фаиковна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.ф.н., доцент, ФГБОУ ВО «Дагестанский государственный технический университет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банова Ольга Владимир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.ф.н., доцент, ФГБОУ ВО «Дагестанский государственный технический университет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гидова Мадина Ибадуллае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.ф.н., доцент кафедры английского языка ГАОУ ВО «Дагестанский государственный университет народного хозяйств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дворская Светлана Павл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ель-предметник МБОУ «Многопрофильная гимназия </w:t>
              <w:br/>
              <w:t>№ 38» г. Махачкал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арова Сияна Магомед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.ф.н., доцент, ФГБОУ ВО «Дагестанский государственный педагогический университет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манова Тамара Андрее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ф.н., доцент кафедры русского языка ФГБОУ ВО «Дагестанский государственный университет»</w:t>
            </w:r>
          </w:p>
        </w:tc>
      </w:tr>
      <w:tr>
        <w:trPr/>
        <w:tc>
          <w:tcPr>
            <w:tcW w:w="15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ХНОЛОГИЯ «ТЕХНИЧЕСКИЙ ТРУД» (МАЛЬЧИКИ)</w:t>
            </w:r>
          </w:p>
        </w:tc>
      </w:tr>
      <w:tr>
        <w:trPr>
          <w:trHeight w:val="60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лиомаров Лимат Мирзахано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Style w:val="211pt"/>
                <w:rFonts w:eastAsia="Calibri"/>
                <w:sz w:val="28"/>
                <w:szCs w:val="28"/>
              </w:rPr>
              <w:t>к.п.н.</w:t>
            </w:r>
            <w:r>
              <w:rPr>
                <w:sz w:val="28"/>
                <w:szCs w:val="28"/>
              </w:rPr>
              <w:t xml:space="preserve">, доцент кафедры профессиональной педагогики, технологии и методики обучения ФГБОУ ВО «Дагестанский государственный педагогический университет» </w:t>
            </w:r>
          </w:p>
        </w:tc>
      </w:tr>
      <w:tr>
        <w:trPr>
          <w:trHeight w:val="41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джикурбанов Талиб Турабо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преподаватель Профессионального колледжа ГАОУ ВО «Дагестанский государственный университет народного хозяйств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банов Али Зулпакаро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Style w:val="211pt"/>
                <w:rFonts w:eastAsia="Calibri"/>
                <w:color w:val="000000"/>
                <w:sz w:val="28"/>
                <w:szCs w:val="28"/>
              </w:rPr>
              <w:t>к.т.н.</w:t>
            </w:r>
            <w:r>
              <w:rPr>
                <w:sz w:val="28"/>
                <w:szCs w:val="28"/>
              </w:rPr>
              <w:t>, профессор кафедры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профессиональной педагогики, технологии и методики обучения ФГБОУ ВО «Дагестанский государственный педагогический университет» </w:t>
            </w:r>
          </w:p>
        </w:tc>
      </w:tr>
      <w:tr>
        <w:trPr>
          <w:trHeight w:val="41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аилов Ахмед Микаило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МБОУ «СОШ № 58» г. Махачкал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ибова Патимат Магомедгаджие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-предметник ГБОУ РД «Республиканский лицей-интернат «Центр одаренных детей»</w:t>
            </w:r>
          </w:p>
        </w:tc>
      </w:tr>
      <w:tr>
        <w:trPr/>
        <w:tc>
          <w:tcPr>
            <w:tcW w:w="15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ХНОЛОГИЯ «ОБСЛУЖИВАЮЩИЙ ТРУД» (ДЕВОЧКИ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ирзоева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риян Магомед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к.п.н., доцент кафедры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информационных технологий, экономики и дизайна</w:t>
            </w:r>
            <w:r>
              <w:rPr>
                <w:bCs/>
                <w:iCs/>
                <w:sz w:val="28"/>
                <w:szCs w:val="28"/>
              </w:rPr>
              <w:t xml:space="preserve"> ФГБОУ ВО «Дагестанский государственный педагогический университет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асова Карина Магомед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Style w:val="211pt"/>
                <w:rFonts w:eastAsia="Calibri"/>
                <w:color w:val="000000"/>
                <w:sz w:val="28"/>
                <w:szCs w:val="28"/>
              </w:rPr>
              <w:t>мастер производственного обучения</w:t>
            </w:r>
            <w:r>
              <w:rPr>
                <w:sz w:val="28"/>
                <w:szCs w:val="28"/>
              </w:rPr>
              <w:t xml:space="preserve"> ФГБОУ ВО «Дагестанский государственный педагогический университет»</w:t>
            </w:r>
          </w:p>
        </w:tc>
      </w:tr>
      <w:tr>
        <w:trPr>
          <w:trHeight w:val="37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тырова Аминат Расул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-предметн</w:t>
            </w:r>
            <w:r>
              <w:rPr>
                <w:rStyle w:val="211pt"/>
                <w:rFonts w:eastAsia="Calibri"/>
                <w:color w:val="000000"/>
                <w:sz w:val="28"/>
                <w:szCs w:val="28"/>
              </w:rPr>
              <w:t xml:space="preserve">ик </w:t>
            </w:r>
            <w:hyperlink r:id="rId4" w:tgtFrame="_blank">
              <w:r>
                <w:rPr>
                  <w:rStyle w:val="InternetLink"/>
                  <w:rFonts w:ascii="Times New Roman" w:hAnsi="Times New Roman" w:cs="Times New Roman" w:eastAsia="Calibri"/>
                  <w:b w:val="false"/>
                  <w:b w:val="false"/>
                  <w:bCs w:val="false"/>
                  <w:i w:val="false"/>
                  <w:i w:val="false"/>
                  <w:iCs w:val="false"/>
                  <w:caps w:val="false"/>
                  <w:smallCaps w:val="false"/>
                  <w:strike w:val="false"/>
                  <w:dstrike w:val="false"/>
                  <w:color w:val="000000"/>
                  <w:spacing w:val="0"/>
                  <w:w w:val="100"/>
                  <w:position w:val="0"/>
                  <w:sz w:val="22"/>
                  <w:sz w:val="28"/>
                  <w:szCs w:val="28"/>
                  <w:shd w:fill="FFFFFF" w:val="clear"/>
                  <w:vertAlign w:val="baseline"/>
                  <w:lang w:val="ru-RU" w:bidi="ru-RU"/>
                </w:rPr>
                <w:t>МБОУ «СОШ № 29»</w:t>
              </w:r>
            </w:hyperlink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убаирова Джавгарат Басир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-предметник МБОУ «Гимназия № 13» г. Махачкал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омедова Марина Алие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Style w:val="211pt"/>
                <w:rFonts w:eastAsia="Calibri"/>
                <w:color w:val="000000"/>
                <w:sz w:val="28"/>
                <w:szCs w:val="28"/>
              </w:rPr>
              <w:t>к.п.н.</w:t>
            </w:r>
            <w:r>
              <w:rPr>
                <w:sz w:val="28"/>
                <w:szCs w:val="28"/>
              </w:rPr>
              <w:t>, старший преподаватель</w:t>
            </w:r>
            <w:r>
              <w:rPr>
                <w:bCs/>
                <w:iCs/>
                <w:sz w:val="28"/>
                <w:szCs w:val="28"/>
              </w:rPr>
              <w:t xml:space="preserve"> кафедры </w:t>
            </w:r>
            <w:r>
              <w:rPr>
                <w:sz w:val="28"/>
                <w:szCs w:val="28"/>
              </w:rPr>
              <w:t xml:space="preserve">информационных технологий, экономики и дизайна ФГБОУ ВО «Дагестанский государственный педагогический университет» </w:t>
            </w:r>
          </w:p>
        </w:tc>
      </w:tr>
      <w:tr>
        <w:trPr>
          <w:trHeight w:val="6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ахмаев Сайбат Раджаб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преподаватель Профессионального колледжа ГАОУ ВО «Дагестанский государственный университет народного хозяйства»</w:t>
            </w:r>
          </w:p>
        </w:tc>
      </w:tr>
      <w:tr>
        <w:trPr>
          <w:trHeight w:val="6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ахбеков Анварбек Пайзулае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Style w:val="211pt"/>
                <w:rFonts w:eastAsia="Calibri"/>
                <w:color w:val="000000"/>
                <w:sz w:val="28"/>
                <w:szCs w:val="28"/>
              </w:rPr>
              <w:t>к.п.н.</w:t>
            </w:r>
            <w:r>
              <w:rPr>
                <w:sz w:val="28"/>
                <w:szCs w:val="28"/>
              </w:rPr>
              <w:t xml:space="preserve">, доцент </w:t>
            </w:r>
            <w:r>
              <w:rPr>
                <w:bCs/>
                <w:iCs/>
                <w:sz w:val="28"/>
                <w:szCs w:val="28"/>
              </w:rPr>
              <w:t xml:space="preserve">кафедры </w:t>
            </w:r>
            <w:r>
              <w:rPr>
                <w:sz w:val="28"/>
                <w:szCs w:val="28"/>
              </w:rPr>
              <w:t>информационных технологий, экономики и дизайна ФГБОУ ВО «Дагестанский государственный педагогический университет».</w:t>
            </w:r>
          </w:p>
        </w:tc>
      </w:tr>
      <w:tr>
        <w:trPr>
          <w:trHeight w:val="273" w:hRule="atLeast"/>
        </w:trPr>
        <w:tc>
          <w:tcPr>
            <w:tcW w:w="15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ХНОЛОГИЯ «РОБОТОТЕХНИКА»</w:t>
            </w:r>
          </w:p>
        </w:tc>
      </w:tr>
      <w:tr>
        <w:trPr>
          <w:trHeight w:val="6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Тетакаев Умар Резвано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</w:rPr>
              <w:t>д.т.н., профессор</w:t>
            </w:r>
            <w:r>
              <w:rPr>
                <w:sz w:val="28"/>
                <w:szCs w:val="28"/>
              </w:rPr>
              <w:t xml:space="preserve"> ФГБОУ ВО «Дагестанский государственный технический университет»</w:t>
            </w:r>
          </w:p>
        </w:tc>
      </w:tr>
      <w:tr>
        <w:trPr>
          <w:trHeight w:val="6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Асланов Тагирбек Гайдарбеко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</w:rPr>
              <w:t>к.т.н., доцент,</w:t>
            </w:r>
            <w:r>
              <w:rPr>
                <w:sz w:val="28"/>
                <w:szCs w:val="28"/>
              </w:rPr>
              <w:t xml:space="preserve"> ФГБОУ ВО «Дагестанский государственный технический университет»</w:t>
            </w:r>
          </w:p>
        </w:tc>
      </w:tr>
      <w:tr>
        <w:trPr>
          <w:trHeight w:val="6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Айгумов Тимур Гаджие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</w:rPr>
              <w:t>к.т.н., доцент</w:t>
            </w:r>
            <w:r>
              <w:rPr>
                <w:sz w:val="28"/>
                <w:szCs w:val="28"/>
              </w:rPr>
              <w:t>, ФГБОУ ВО «Дагестанский государственный технический университет»</w:t>
            </w:r>
          </w:p>
        </w:tc>
      </w:tr>
      <w:tr>
        <w:trPr>
          <w:trHeight w:val="6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Абдуллаев Абдулла Бабае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к.п.н., доцент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iCs/>
                <w:sz w:val="28"/>
                <w:szCs w:val="28"/>
              </w:rPr>
              <w:t>ФГБОУ ВО «Дагестанский государственный педагогический университет»</w:t>
            </w:r>
          </w:p>
        </w:tc>
      </w:tr>
      <w:tr>
        <w:trPr>
          <w:trHeight w:val="6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аджабалиев Гатемсолтан Пулато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к.т.н., профессор ФГБОУ ВО «Дагестанский государственный педагогический университет»</w:t>
            </w:r>
          </w:p>
        </w:tc>
      </w:tr>
      <w:tr>
        <w:trPr>
          <w:trHeight w:val="6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Магомедов Гусейн Мусае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.ф.-м.н.,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Cs/>
                <w:iCs/>
                <w:sz w:val="28"/>
                <w:szCs w:val="28"/>
              </w:rPr>
              <w:t>профессор ФГБОУ ВО «Дагестанский государственный педагогический университет»</w:t>
            </w:r>
          </w:p>
        </w:tc>
      </w:tr>
      <w:tr>
        <w:trPr/>
        <w:tc>
          <w:tcPr>
            <w:tcW w:w="15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К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rPr>
                <w:rFonts w:eastAsia="Calibri"/>
                <w:bCs w:val="false"/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ru-RU"/>
              </w:rPr>
              <w:t>Рамазанов Магомедшейх Курбано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b w:val="false"/>
                <w:bCs w:val="false"/>
                <w:sz w:val="28"/>
                <w:szCs w:val="28"/>
                <w:lang w:val="ru-RU" w:eastAsia="ru-RU"/>
              </w:rPr>
              <w:t xml:space="preserve">к.ф-м.н., доцент, ведущий научный сотрудник Института физики ДНЦ РАН, </w:t>
            </w:r>
            <w:r>
              <w:rPr>
                <w:b w:val="false"/>
                <w:sz w:val="28"/>
                <w:szCs w:val="28"/>
                <w:lang w:val="ru-RU" w:eastAsia="ru-RU"/>
              </w:rPr>
              <w:t>педагог по развитию таланта Республиканского центра по выявлению и развитию таланта обучающихс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jc w:val="both"/>
              <w:rPr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b w:val="false"/>
                <w:sz w:val="28"/>
                <w:szCs w:val="28"/>
                <w:lang w:val="ru-RU"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дурашидова Рукият Гапиз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итель-предметник ГБОУ РД «Республиканский лицей-интернат «Центр одаренных детей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лиев Арсен Гульалиевич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итель-предметник МБОУ «Лицей № 39» г. Махачкалы;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35"/>
              </w:numPr>
              <w:shd w:fill="auto" w:val="clear"/>
              <w:snapToGrid w:val="false"/>
              <w:spacing w:lineRule="auto" w:line="240" w:before="0" w:after="0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val="ru-RU"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val="ru-RU" w:eastAsia="en-US"/>
              </w:rPr>
              <w:t>Ахмедов Ганапи Янгике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 w:val="false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b/>
                <w:bCs w:val="false"/>
                <w:sz w:val="28"/>
                <w:szCs w:val="28"/>
                <w:lang w:val="ru-RU" w:eastAsia="en-US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Style w:val="211pt"/>
                <w:b/>
                <w:color w:val="000000"/>
                <w:sz w:val="28"/>
                <w:szCs w:val="28"/>
              </w:rPr>
              <w:t xml:space="preserve">д.т.н., доцент, заведующий кафедрой физики </w:t>
            </w:r>
            <w:r>
              <w:rPr>
                <w:b w:val="false"/>
                <w:sz w:val="28"/>
                <w:szCs w:val="28"/>
                <w:lang w:val="ru-RU" w:eastAsia="en-US"/>
              </w:rPr>
              <w:t>ФГБОУ ВО «Дагестанский государственный технический университет»</w:t>
            </w:r>
            <w:r>
              <w:rPr>
                <w:rStyle w:val="211pt"/>
                <w:b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b w:val="false"/>
                <w:sz w:val="28"/>
                <w:szCs w:val="28"/>
                <w:lang w:val="ru-RU"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ттаев Муса Сидо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.ф.-м.н., доцент кафедры естественно-научных дисциплин ГАОУ ВО «Дагестанский государственный университет народного хозяйств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35"/>
              </w:numPr>
              <w:shd w:fill="auto" w:val="clear"/>
              <w:snapToGrid w:val="false"/>
              <w:spacing w:lineRule="auto" w:line="240" w:before="0" w:after="0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val="ru-RU"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аджиев Синдибад Магомедо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.х.н., профессор кафедры общей и теоретической физики </w:t>
            </w:r>
            <w:r>
              <w:rPr>
                <w:sz w:val="28"/>
                <w:szCs w:val="28"/>
                <w:lang w:eastAsia="en-US"/>
              </w:rPr>
              <w:t>ФГБОУ ВО «Дагестанский государственный университет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35"/>
              </w:numPr>
              <w:shd w:fill="auto" w:val="clear"/>
              <w:snapToGrid w:val="false"/>
              <w:spacing w:lineRule="auto" w:line="240" w:before="0" w:after="0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val="ru-RU"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йдаев Абиди Абдулкадыро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1pt"/>
                <w:rFonts w:eastAsia="Calibri"/>
                <w:color w:val="000000"/>
                <w:sz w:val="28"/>
                <w:szCs w:val="28"/>
              </w:rPr>
              <w:t xml:space="preserve">к.ф-м.н., </w:t>
            </w:r>
            <w:r>
              <w:rPr>
                <w:sz w:val="28"/>
                <w:szCs w:val="28"/>
              </w:rPr>
              <w:t>доцент кафедры   физики и методики преподавания ФГБОУ ВО «Дагестанский государственный педагогический университет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35"/>
              </w:numPr>
              <w:shd w:fill="auto" w:val="clear"/>
              <w:snapToGrid w:val="false"/>
              <w:spacing w:lineRule="auto" w:line="240" w:before="0" w:after="0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val="ru-RU"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сейханов Магомедбаг Кагиро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both"/>
              <w:rPr/>
            </w:pPr>
            <w:r>
              <w:rPr>
                <w:b w:val="false"/>
                <w:sz w:val="28"/>
                <w:szCs w:val="28"/>
                <w:lang w:val="ru-RU" w:eastAsia="ru-RU"/>
              </w:rPr>
              <w:t>д.ф.-м.н., профессор</w:t>
            </w:r>
            <w:r>
              <w:rPr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b w:val="false"/>
                <w:sz w:val="28"/>
                <w:szCs w:val="28"/>
                <w:lang w:val="ru-RU" w:eastAsia="ru-RU"/>
              </w:rPr>
              <w:t>кафедры общей и теоретической физики</w:t>
            </w:r>
            <w:r>
              <w:rPr>
                <w:b w:val="false"/>
                <w:sz w:val="28"/>
                <w:szCs w:val="28"/>
                <w:lang w:val="ru-RU" w:eastAsia="en-US"/>
              </w:rPr>
              <w:t xml:space="preserve"> ФГБОУ ВО «Дагестанский государственный университет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35"/>
              </w:numPr>
              <w:shd w:fill="auto" w:val="clear"/>
              <w:snapToGrid w:val="false"/>
              <w:spacing w:lineRule="auto" w:line="240" w:before="0" w:after="0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val="ru-RU"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даятов Эждер Инаято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both"/>
              <w:rPr/>
            </w:pPr>
            <w:r>
              <w:rPr>
                <w:b w:val="false"/>
                <w:sz w:val="28"/>
                <w:szCs w:val="28"/>
                <w:lang w:val="ru-RU" w:eastAsia="ru-RU"/>
              </w:rPr>
              <w:t>к.ф.-м.н., доцент кафедры общей и теоретической физики</w:t>
            </w:r>
            <w:r>
              <w:rPr>
                <w:b w:val="false"/>
                <w:sz w:val="28"/>
                <w:szCs w:val="28"/>
                <w:lang w:val="ru-RU" w:eastAsia="en-US"/>
              </w:rPr>
              <w:t xml:space="preserve"> ФГБОУ ВО «Дагестанский государственный университет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35"/>
              </w:numPr>
              <w:shd w:fill="auto" w:val="clear"/>
              <w:snapToGrid w:val="false"/>
              <w:spacing w:lineRule="auto" w:line="240" w:before="0" w:after="0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val="ru-RU"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усова Халимат Магомед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.п.н., доцент кафедры естественно-научных дисциплин ГАОУ ВО «Дагестанский государственный университет народного хозяйства»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35"/>
              </w:numPr>
              <w:shd w:fill="auto" w:val="clear"/>
              <w:snapToGrid w:val="false"/>
              <w:spacing w:lineRule="auto" w:line="240" w:before="0" w:after="0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val="ru-RU"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диев Арсен Магомедо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1pt"/>
                <w:rFonts w:eastAsia="Calibri"/>
                <w:color w:val="000000"/>
                <w:sz w:val="28"/>
                <w:szCs w:val="28"/>
              </w:rPr>
              <w:t xml:space="preserve">к.ф-м.н. </w:t>
            </w:r>
            <w:r>
              <w:rPr>
                <w:sz w:val="28"/>
                <w:szCs w:val="28"/>
              </w:rPr>
              <w:t>доцент кафедры   физики и методики преподавания ФГБОУ ВО «Дагестанский государственный педагогический университет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35"/>
              </w:numPr>
              <w:shd w:fill="auto" w:val="clear"/>
              <w:snapToGrid w:val="false"/>
              <w:spacing w:lineRule="auto" w:line="240" w:before="0" w:after="0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val="ru-RU"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омедов Гасан Мусае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1pt"/>
                <w:rFonts w:eastAsia="Calibri"/>
                <w:color w:val="000000"/>
                <w:sz w:val="28"/>
                <w:szCs w:val="28"/>
              </w:rPr>
              <w:t>д.ф-м.н., профессор, заведующий кафедрой</w:t>
            </w:r>
            <w:r>
              <w:rPr>
                <w:sz w:val="28"/>
                <w:szCs w:val="28"/>
              </w:rPr>
              <w:t xml:space="preserve"> физики и методики преподавания   ФГБОУ ВО «Дагестанский государственный педагогический университет»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35"/>
              </w:numPr>
              <w:shd w:fill="auto" w:val="clear"/>
              <w:snapToGrid w:val="false"/>
              <w:spacing w:lineRule="auto" w:line="240" w:before="0" w:after="0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val="ru-RU"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val="ru-RU" w:eastAsia="en-US"/>
              </w:rPr>
              <w:t>Митаров Ризван Гаджимирзаевич</w:t>
              <w:tab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both"/>
              <w:rPr>
                <w:rStyle w:val="211pt"/>
                <w:b/>
                <w:b/>
                <w:color w:val="000000"/>
                <w:sz w:val="28"/>
                <w:szCs w:val="28"/>
              </w:rPr>
            </w:pPr>
            <w:r>
              <w:rPr>
                <w:rStyle w:val="211pt"/>
                <w:b/>
                <w:color w:val="000000"/>
                <w:sz w:val="28"/>
                <w:szCs w:val="28"/>
              </w:rPr>
              <w:t xml:space="preserve">д.т.н., профессор кафедры физики </w:t>
            </w:r>
            <w:r>
              <w:rPr>
                <w:b w:val="false"/>
                <w:sz w:val="28"/>
                <w:szCs w:val="28"/>
                <w:lang w:val="ru-RU" w:eastAsia="en-US"/>
              </w:rPr>
              <w:t>ФГБОУ ВО «Дагестанский государственный технический университет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35"/>
              </w:numPr>
              <w:shd w:fill="auto" w:val="clear"/>
              <w:snapToGrid w:val="false"/>
              <w:spacing w:lineRule="auto" w:line="240" w:before="0" w:after="0"/>
              <w:rPr>
                <w:rStyle w:val="211pt"/>
                <w:rFonts w:eastAsia="Calibri"/>
                <w:b w:val="false"/>
                <w:b w:val="false"/>
                <w:bCs w:val="false"/>
                <w:color w:val="000000"/>
                <w:sz w:val="28"/>
                <w:szCs w:val="28"/>
                <w:lang w:val="ru-RU" w:eastAsia="en-US"/>
              </w:rPr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гимханов Гаджимирза Балаглано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.ф.-м.н., доцент кафедры физической электроники </w:t>
            </w:r>
            <w:r>
              <w:rPr>
                <w:sz w:val="28"/>
                <w:szCs w:val="28"/>
                <w:lang w:eastAsia="en-US"/>
              </w:rPr>
              <w:t>ФГБОУ ВО «Дагестанский государственный университет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тамов Ильмудин Тажидино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ель-предметник ГБОУ РД «Республиканский многопрофильный лицей-интернат для одаренных детей» </w:t>
              <w:br/>
              <w:t>г. Махачкалы, заслуженный учитель Р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амедова Зумрият Дадаше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ель-предметник МБОУ «Многопрофильный лицей № 3» </w:t>
              <w:br/>
              <w:t>г. Махачкал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Яхьяева Хасайбат Шарапутдин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.ф-м.н., доцент, ФГБОУ ВО «Дагестанский государственный аграрный университет имени М.М. Джамбулатова» </w:t>
            </w:r>
          </w:p>
        </w:tc>
      </w:tr>
      <w:tr>
        <w:trPr/>
        <w:tc>
          <w:tcPr>
            <w:tcW w:w="15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виниашвили Анна Николае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учитель МБОУ «Многопрофильная гимназия № 38»                      г. Махачкал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умов Магомеднур Халифо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rStyle w:val="211pt"/>
                <w:color w:val="000000"/>
                <w:sz w:val="28"/>
                <w:szCs w:val="28"/>
              </w:rPr>
              <w:t xml:space="preserve">старший преподаватель </w:t>
            </w:r>
            <w:r>
              <w:rPr>
                <w:sz w:val="28"/>
                <w:szCs w:val="28"/>
                <w:lang w:eastAsia="en-US"/>
              </w:rPr>
              <w:t>ФГБОУ ВО «Дагестанский государственный технический университет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очкова Елена Валентин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для детей сирот и детей, оставшихся без попечения родителей «Школа-интернат для сирот» г. Махачкал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омедов Гусен Камило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ший преподаватель кафедры физического воспитания ФГБОУ ВО «Дагестанский государственный педагогический университет» </w:t>
            </w:r>
          </w:p>
        </w:tc>
      </w:tr>
      <w:tr>
        <w:trPr>
          <w:trHeight w:val="28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рулаев Шарапудин Магомедо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преподаватель кафедры физической культуры ГАОУ ВО «Дагестанский государственный университет народного хозяйств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хланцев Владимир Вячеславо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rStyle w:val="211pt"/>
                <w:color w:val="000000"/>
                <w:sz w:val="28"/>
                <w:szCs w:val="28"/>
              </w:rPr>
              <w:t xml:space="preserve">ассистент </w:t>
            </w:r>
            <w:r>
              <w:rPr>
                <w:sz w:val="28"/>
                <w:szCs w:val="28"/>
                <w:lang w:eastAsia="en-US"/>
              </w:rPr>
              <w:t>ФГБОУ ВО «Дагестанский государственный технический университет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хриев Али Рабадано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п.н., доцент кафедры физической культуры ГАОУ ВО «Дагестанский государственный университет народного хозяйства»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хшабеков Шихшабек Юсупо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.п.н., профессор кафедры физического воспитания ФГБОУ ВО «Дагестанский государственный педагогический университет» </w:t>
            </w:r>
          </w:p>
        </w:tc>
      </w:tr>
      <w:tr>
        <w:trPr/>
        <w:tc>
          <w:tcPr>
            <w:tcW w:w="15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РАНЦУЗСКИЙ ЯЗЫ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агомедова Марина Магомедовна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п.н., доцент кафедры французского языка ФГБОУ ВО «Дагестанский государственный университет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ланова Ирейхан Семед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преподаватель кафедры «Теория и практика перевода» ГАОУ ВО «Дагестанский государственный университет народного хозяйств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стапова Татьяна Глеб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– предметник МБОУ «Гимназия № 11» г. Махачкал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закова Аида Саттыевна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ф.н., доцент кафедры второго иностранного языка ФГБОУ ВО «Дагестанский государственный университет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омедова Амина Джамалутдин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ф.н., доцент кафедры романо-германских и восточных языков и методики преподавания ФГБОУ ВО «Дагестанский государственный педагогический университет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гомедова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йнаб Нурудиновна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преп. кафедры второго иностранного языка ФГБОУ ВО «Дагестанский государственный университет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радханова Теллиханум Исмихан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.ф.н., профессор кафедры романо-германских и восточных языков и методики преподавания ФГБОУ ВО «Дагестанский государственный педагогический университет»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унова Нарисат Башир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ф.н., доцент кафедры романо-германских и восточных языков и методики преподавания ФГБОУ ВО «Дагестанский государственный педагогический университет»</w:t>
            </w:r>
          </w:p>
        </w:tc>
      </w:tr>
      <w:tr>
        <w:trPr/>
        <w:tc>
          <w:tcPr>
            <w:tcW w:w="15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ИМ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хакова Альфия Ахмедзан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.х.н., учитель-предметник ГБОУ РД «Республиканский многопрофильный лицей-интернат для одаренных детей» </w:t>
              <w:br/>
              <w:t>г. Махачкалы, педагог по развитию таланта Республиканского центра по выявлению и развитию таланта обучающихс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дулгалимова Нурият Ахмед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п.н., доцент кафедры медицинской биологии ФГБОУ ВО «Дагестанский государственный медицинский университет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убаирова Мадина Магомед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б.н., профессор ФГБОУ ВО «Дагестанский государственный аграрный университет имени М.М. Джамбулатов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аспарова Миясат Арсен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.х.н., доцент кафедры неорганической химии. ФГБОУ ВО «Дагестанский государственный университет»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рамагомедо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айганат Ахмед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итель-предметник ГБОУ РД «Республиканский лицей-интернат «Центр одаренных детей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омедов Анвер Гусейно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.х.н., доцент ФГБОУ ВО «Дагестанский государственный педагогический университет»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хмудова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Хадижа Мерзефер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-предметник МБОУ «Лицей № 30» г. Махачкал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8"/>
              </w:numPr>
              <w:shd w:fill="auto" w:val="clear"/>
              <w:snapToGrid w:val="false"/>
              <w:spacing w:lineRule="auto" w:line="240" w:before="0" w:after="0"/>
              <w:rPr>
                <w:rStyle w:val="211pt"/>
                <w:color w:val="000000"/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/>
            </w:pPr>
            <w:r>
              <w:rPr>
                <w:sz w:val="28"/>
                <w:szCs w:val="28"/>
              </w:rPr>
              <w:t xml:space="preserve">Мурсалова Марьям </w:t>
            </w:r>
          </w:p>
          <w:p>
            <w:pPr>
              <w:pStyle w:val="22"/>
              <w:shd w:fill="auto" w:val="clear"/>
              <w:spacing w:lineRule="auto" w:line="240" w:before="0" w:after="0"/>
              <w:rPr>
                <w:b w:val="false"/>
                <w:b w:val="false"/>
                <w:sz w:val="28"/>
                <w:szCs w:val="28"/>
                <w:lang w:val="ru-RU" w:eastAsia="en-US" w:bidi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Гашум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8"/>
                <w:szCs w:val="28"/>
                <w:lang w:val="ru-RU" w:eastAsia="en-US" w:bidi="ru-RU"/>
              </w:rPr>
            </w:pPr>
            <w:r>
              <w:rPr>
                <w:b w:val="false"/>
                <w:sz w:val="28"/>
                <w:szCs w:val="28"/>
                <w:lang w:val="ru-RU" w:eastAsia="en-US" w:bidi="ru-RU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Style w:val="211pt"/>
                <w:b/>
                <w:color w:val="000000"/>
                <w:sz w:val="28"/>
                <w:szCs w:val="28"/>
              </w:rPr>
              <w:t>к.х.н., доцент кафедры химии</w:t>
            </w:r>
            <w:r>
              <w:rPr>
                <w:rStyle w:val="211pt"/>
                <w:color w:val="000000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  <w:lang w:val="ru-RU" w:eastAsia="en-US"/>
              </w:rPr>
              <w:t>ФГБОУ ВО «Дагестанский государственный технический университет»</w:t>
            </w:r>
            <w:r>
              <w:rPr>
                <w:rStyle w:val="211pt"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b w:val="false"/>
                <w:sz w:val="28"/>
                <w:szCs w:val="28"/>
                <w:lang w:val="ru-RU"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улов Абутдин Исамутдино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подаватель ФГБОУ ВО «Дагестанский государственный педагогический университет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арова Юлдуз Абдулкадир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.х.н., доцент кафедры естественнонаучных дисциплин ГАОУ ВО «Дагестанский государственный университет народного хозяйств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талиев Малик Бедало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.х.н., доцент кафедры естественнонаучных дисциплин ГАОУ ВО «Дагестанский государственный университет народного хозяйства»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саев Арслан Насуе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в.н., доцент ФГБОУ ВО «Дагестанский государственный аграрный университет имени М.М. Джамбулатов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Юнусова Фатима Магомедбаг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б.н., старший преподаватель кафедры аналитической и фармацевтической химии ФГБОУ ВО «Дагестанский государственный университет»</w:t>
            </w:r>
          </w:p>
        </w:tc>
      </w:tr>
      <w:tr>
        <w:trPr/>
        <w:tc>
          <w:tcPr>
            <w:tcW w:w="15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КОЛОГ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агомедов Умалат Магомедович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.б.н., доцент, ФГБОУ ВО «Дагестанский государственный педагогический университет»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Гаджимусаева Заира Гаджие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ru-RU" w:eastAsia="ru-RU"/>
              </w:rPr>
              <w:t xml:space="preserve">старший преподаватель кафедры экологии и защиты растен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ГБОУ ВО «Дагестанский государственный аграрный университет имени М.М. Джамбулатов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жамалутдинова Тайбат Махмуд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б.н., доцент кафедры биологии, экологии и методики преподавания ФГБОУ ВО «Дагестанский государственный педагогический университет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жахбарова Заграт Магомедалие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б.н., доцент кафедры биологии, экологии и методики преподавания ФГБОУ ВО «Дагестанский государственный педагогический университет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иева Айна Ахмед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.э.н., профессор кафедры естественно-научных дисциплин ГАОУ ВО «Дагестанский государственный университет народного хозяйства», педагог по развитию таланта Республиканского центра по выявлению и развитию таланта обучающихс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хибашева Гульнара Маммае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.б.н., заместитель декана эколого-географического факультета, доцент кафедры биологии и биоразнообразия ФГБОУ ВО «Дагестанский государственный университет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мариева Луиза Ванатие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ru-RU" w:eastAsia="ru-RU"/>
              </w:rPr>
              <w:t xml:space="preserve">к.б.н., доцент кафедры экологии и защиты растен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ГБОУ ВО «Дагестанский государственный аграрный университет имени М.М. Джамбулатов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Рамазанова Замира Мирзабутае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ru-RU" w:eastAsia="ru-RU"/>
              </w:rPr>
              <w:t xml:space="preserve">к.с-х.н., доцент кафедры экологии и защиты растен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ГБОУ ВО «Дагестанский государственный аграрный университет имени М.М. Джамбулатов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ймуров Абдулгамид Абулкасумович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.б.н., доцент кафедры   биологии и биоразнообразия ФГБОУ ВО «Дагестанский государственный университет»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лимбекова Аида Муртузалие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.б.н., доцент кафедры естественно-научных дисциплин ГАОУ ВО «Дагестанский государственный университет народного хозяйств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ндарханова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Лейла Абдулбасир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читель-предметник МБОУ </w:t>
            </w:r>
            <w:r>
              <w:rPr>
                <w:rStyle w:val="StrongEmphasis"/>
              </w:rPr>
              <w:t>«</w:t>
            </w:r>
            <w:r>
              <w:rPr>
                <w:bCs/>
                <w:sz w:val="28"/>
                <w:szCs w:val="28"/>
              </w:rPr>
              <w:t>Средняя общеобразовательная школа № 15 им.  З.З. Цахаева»</w:t>
            </w:r>
          </w:p>
        </w:tc>
      </w:tr>
      <w:tr>
        <w:trPr/>
        <w:tc>
          <w:tcPr>
            <w:tcW w:w="15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КОНОМИК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 w:bidi="ru-RU"/>
              </w:rPr>
            </w:pPr>
            <w:r>
              <w:rPr>
                <w:b/>
                <w:sz w:val="28"/>
                <w:szCs w:val="28"/>
              </w:rPr>
              <w:t>Казибекова Наида Аликулие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.э.н., профессор кафедры социогуманитарных дисциплин ФГБОУ ВО «Дагестанский государственный педагогический университет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hyperlink r:id="rId5">
              <w:r>
                <w:rPr>
                  <w:rStyle w:val="InternetLink"/>
                  <w:sz w:val="28"/>
                  <w:szCs w:val="28"/>
                </w:rPr>
                <w:t>Абусаламова Наида Абдулмуслимовна</w:t>
              </w:r>
            </w:hyperlink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меститель заведующего кафедрой экономики ГАОУ ВО «Дагестанский государственный университет народного хозяйства», педагог по развитию таланта Республиканского центра по выявлению и развитию таланта обучающихс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иев Магомед Абдуллае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.э.н., профессор кафедры социогуманитарных дисциплин ФГБОУ ВО «Дагестанский государственный педагогический университет»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Алиев Феликс Магомедалие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.э.н., доцент, ФГБОУ ВО «Дагестанский государственный аграрный университет имени М.М. Джамбулатов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аева Диана Раиф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.э.н., </w:t>
            </w:r>
            <w:r>
              <w:rPr>
                <w:rStyle w:val="211pt"/>
                <w:color w:val="000000"/>
                <w:sz w:val="28"/>
                <w:szCs w:val="28"/>
              </w:rPr>
              <w:t xml:space="preserve">старший преподаватель </w:t>
            </w:r>
            <w:r>
              <w:rPr>
                <w:sz w:val="28"/>
                <w:szCs w:val="28"/>
                <w:lang w:eastAsia="en-US"/>
              </w:rPr>
              <w:t>ФГБОУ ВО «Дагестанский государственный технический университет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Гасанов Тофик Атабабае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.э.н., доцент, ФГБОУ ВО «Дагестанский государственный аграрный университет имени М.М. Джамбулатов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иева Жаклин Нариман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.э.н., профессор, заведующий кафедрой </w:t>
            </w:r>
            <w:r>
              <w:rPr>
                <w:sz w:val="28"/>
                <w:szCs w:val="28"/>
                <w:lang w:eastAsia="en-US"/>
              </w:rPr>
              <w:t>ФГБОУ ВО «Дагестанский государственный технический университет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аханов Мурад Нуруллахо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.э.н., профессор кафедры социогуманитарных дисциплин ФГБОУ ВО «Дагестанский государственный педагогический университет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гомедо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илет Махмуд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.э.н., доцент, ФГБОУ ВО «Дагестанский государственный педагогический университет»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нец Елена Федор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-предметник МБОУ «Гимназия № 56» г. Махачкал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саева Светлана Халит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.э.н., старший преподаватель кафедры экономики ГАОУ ВО «Дагестанский государственный университет народного хозяйства»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мазанова Аида Генакадие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э.н., доцент, заместитель декана факультета управления по магистратуре ФГБОУ ВО «Дагестанский государственный университет»</w:t>
            </w:r>
            <w:r>
              <w:rPr>
                <w:rStyle w:val="211pt"/>
                <w:rFonts w:eastAsia="Calibri"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11"/>
              </w:numPr>
              <w:shd w:fill="auto" w:val="clear"/>
              <w:snapToGrid w:val="false"/>
              <w:spacing w:lineRule="auto" w:line="240" w:before="0" w:after="0"/>
              <w:rPr>
                <w:rStyle w:val="211pt"/>
                <w:b/>
                <w:b/>
                <w:color w:val="000000"/>
                <w:sz w:val="28"/>
                <w:szCs w:val="28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агавердиева Динара Сабир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.э.н., доцент кафедры экономики ГАОУ ВО «Дагестанский государственный университет народного хозяйства», педагог по развитию таланта Республиканского центра по выявлению и развитию таланта обучающихс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Шейхова Патимат Магомед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.э.н., доцент, ФГБОУ ВО «Дагестанский государственный аграрный университет имени М.М. Джамбулатов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хмурадова Изабелла Шихвелие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.э.н., </w:t>
            </w:r>
            <w:r>
              <w:rPr>
                <w:rStyle w:val="211pt"/>
                <w:color w:val="000000"/>
                <w:sz w:val="28"/>
                <w:szCs w:val="28"/>
              </w:rPr>
              <w:t xml:space="preserve">старший преподаватель </w:t>
            </w:r>
            <w:r>
              <w:rPr>
                <w:sz w:val="28"/>
                <w:szCs w:val="28"/>
                <w:lang w:eastAsia="en-US"/>
              </w:rPr>
              <w:t>ФГБОУ ВО «Дагестанский государственный технический университет»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tabs>
          <w:tab w:val="clear" w:pos="708"/>
          <w:tab w:val="left" w:pos="567" w:leader="none"/>
        </w:tabs>
        <w:ind w:left="1068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9"/>
        <w:tabs>
          <w:tab w:val="clear" w:pos="708"/>
          <w:tab w:val="left" w:pos="567" w:leader="none"/>
        </w:tabs>
        <w:ind w:left="106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/>
      </w:pPr>
      <w:r>
        <w:rPr/>
        <w:t>Приложение № 5</w:t>
      </w:r>
    </w:p>
    <w:p>
      <w:pPr>
        <w:pStyle w:val="Normal"/>
        <w:tabs>
          <w:tab w:val="clear" w:pos="708"/>
          <w:tab w:val="left" w:pos="567" w:leader="none"/>
        </w:tabs>
        <w:jc w:val="right"/>
        <w:rPr/>
      </w:pPr>
      <w:r>
        <w:rPr/>
        <w:t>к приказу Минобрнауки РД</w:t>
      </w:r>
      <w:r>
        <w:rPr>
          <w:b/>
          <w:iCs/>
        </w:rPr>
        <w:t xml:space="preserve"> </w:t>
      </w:r>
    </w:p>
    <w:p>
      <w:pPr>
        <w:pStyle w:val="Style19"/>
        <w:tabs>
          <w:tab w:val="clear" w:pos="708"/>
          <w:tab w:val="left" w:pos="567" w:leader="none"/>
        </w:tabs>
        <w:ind w:left="1068" w:hanging="0"/>
        <w:jc w:val="right"/>
        <w:rPr>
          <w:sz w:val="20"/>
          <w:szCs w:val="20"/>
        </w:rPr>
      </w:pPr>
      <w:r>
        <w:rPr/>
        <w:t>от «___»__________2020 г. №_______</w:t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center"/>
        <w:rPr/>
      </w:pPr>
      <w:r>
        <w:rPr>
          <w:b/>
          <w:sz w:val="32"/>
          <w:szCs w:val="32"/>
        </w:rPr>
        <w:t xml:space="preserve">Организационно-технологическая модель проведения школьного этапа </w:t>
        <w:br/>
        <w:t xml:space="preserve">Всероссийской олимпиады школьников 2020/2021 учебного года в Республике Дагестан по следующим предметам: </w:t>
      </w:r>
      <w:hyperlink r:id="rId6">
        <w:r>
          <w:rPr>
            <w:rStyle w:val="InternetLink"/>
            <w:b/>
            <w:sz w:val="32"/>
            <w:szCs w:val="32"/>
          </w:rPr>
          <w:t>французский язык</w:t>
        </w:r>
      </w:hyperlink>
      <w:r>
        <w:rPr>
          <w:b/>
          <w:sz w:val="32"/>
          <w:szCs w:val="32"/>
        </w:rPr>
        <w:t>, основы безопасности жизнедеятельности, английский язык, экология, русский язык, обществознание, физическая культура, немецкий язык, литература,  история, технология, итальянский язык, география, право, экономика, китайский язык, испанский язык, искусство (МХК)</w:t>
      </w:r>
    </w:p>
    <w:p>
      <w:pPr>
        <w:pStyle w:val="Normal"/>
        <w:ind w:firstLine="708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(обсуждена на заседании оргкомитета школьного этапа Всероссийской олимпиады </w:t>
        <w:br/>
        <w:t>школьников 2020/2021 учебного года в Республике Дагестан 31 августа 2020</w:t>
      </w:r>
      <w:r>
        <w:rPr/>
        <w:t xml:space="preserve"> г.)</w:t>
      </w:r>
    </w:p>
    <w:tbl>
      <w:tblPr>
        <w:tblW w:w="14786" w:type="dxa"/>
        <w:jc w:val="left"/>
        <w:tblInd w:w="6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4971"/>
        <w:gridCol w:w="3014"/>
        <w:gridCol w:w="3014"/>
        <w:gridCol w:w="3014"/>
      </w:tblGrid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работ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е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 исполнения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Формирование оргкомитета школьного этапа олимпиады и утверждение его соста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 местного самоуправления, осуществляющий управление в сфере образования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До 12 сентября 2020 год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Формирование жюри школьного этапа олимпиады по каждому общеобразовательному предмету и утверждение их составов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 местного самоуправления, осуществляющий управление в сфере образования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До 12 сентября 2020 год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Формирование апелляционной комиссии олимпиады и утверждение ее состав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 местного самоуправления, осуществляющий управление в сфере образования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До 12 сентября 2020 год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Формирование муниципальных предметно-методических комиссий олимпиады и утверждение их составов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 местного самоуправления, осуществляющий управление в сфере образования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До 12 сентября 2020 год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</w:tc>
      </w:tr>
      <w:tr>
        <w:trPr>
          <w:trHeight w:val="1003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гистрация на платформе Статград Московского центра непрерывного математического образования 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тельные организации 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3 сентября 2020 год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ЦВРТ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исание соглашения с Центром педагогического мастерства о предоставлении  заданий на платформе Статград Московского центра непрерывного математического образования 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15 сентября 2020 года 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ие требований к организации и проведению школьного этапа олимпиады по каждому общеобразовательному предмету, определяющих принципы составления олимпиадных заданий и формирования комплектов олимпиадных заданий, описание необходимого материально-технического обеспечения для выполнения олимпиадных заданий, перечень справочных материалов, средств связи и электронно-вычислительной техники, разрешенных к использованию во время проведения олимпиады, критерии и методики оценивания выполненных олимпиадных заданий, процедуру регистрации участников олимпиады, показ олимпиадных работ, а также рассмотрения апелляций участников олимпиад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 Орган местного самоуправления, осуществляющий управление в сфере образ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7 сентября 2020 год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хранения олимпиадных заданий для школьного этапа олимпиады до их передачи организатору школьного этапа олимпиады, несение установленной законодательством Российской Федерации ответственности за их конфиденциальность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предметно-методические комиссии олимпиад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их передачи оргкомитету школьного этапа олимпиад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ЦВРТ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благовременное информирование руководителей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расположенных на территории соответствующего муниципального образования, обучающихся и их родителей </w:t>
            </w:r>
            <w:hyperlink r:id="rId7">
              <w:r>
                <w:rPr>
                  <w:rStyle w:val="InternetLink"/>
                  <w:sz w:val="28"/>
                  <w:szCs w:val="28"/>
                </w:rPr>
                <w:t>(законных представителей)</w:t>
              </w:r>
            </w:hyperlink>
            <w:r>
              <w:rPr>
                <w:sz w:val="28"/>
                <w:szCs w:val="28"/>
              </w:rPr>
              <w:t xml:space="preserve"> о сроках и местах проведения школьного этапа олимпиады по каждому общеобразовательному предмету, а также о Порядке проведения всероссийской олимпиады школьников, утвержденном приказом Минобрнауки России от 18.11.2013 № 1252, и утвержденных требованиях к организации и проведению школьного этапа олимпиады по каждому общеобразовательному предмету, обеспечение наиболее широкого охвата участников школьного этапа олимпиады по общеобразовательным предметам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комитет школьного этапа олимпиад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 сентября 2020 г. (не менее чем за 10 рабочих дней до начала школьного этапа олимпиады)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 Орган местного самоуправления, осуществляющий управление в сфере образ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бора и хранения заявлений родителей (законных представителей) обучающихся, заявивших о своем участии в олимпиаде, об ознакомлении с настоящим Порядком и согласии на публикацию олимпиадных работ своих несовершеннолетних детей, в том числе в сети Интернет (согласие на обработку персональных данных)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ргкомитет школьного этапа олимпиады 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еспечение сбора заявлений – до 13 сентября 2020 г. (до начала проведения школьного этапа олимпиады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хранения заявлений – в течение 2020/2021 учебного год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 местного самоуправления, осуществляющий управление в сфере образ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Обеспечение организации и проведения школьного этапа олимпиады в соответствии с утвержденными организатором школьного этапа олимпиады требованиями к проведению школьного этапа олимпиады по каждому общеобразовательному предмету, Порядком проведения всероссийской олимпиады школьников, утвержденным приказом Минобрнауки России от 17.11.2016 № 1435, и действующими на момент проведения олимпиады санитарно-эпидемиологическими </w:t>
            </w:r>
            <w:hyperlink r:id="rId8">
              <w:r>
                <w:rPr>
                  <w:rStyle w:val="InternetLink"/>
                  <w:sz w:val="28"/>
                  <w:szCs w:val="28"/>
                </w:rPr>
                <w:t>требованиями</w:t>
              </w:r>
            </w:hyperlink>
            <w:r>
              <w:rPr>
                <w:sz w:val="28"/>
                <w:szCs w:val="28"/>
              </w:rPr>
              <w:t xml:space="preserve"> к условиям и организации обучения в организациях, осуществляющих образовательную деятельность по образовательным программам начального общего, основного общего и среднего общего образования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комитет школьного этапа олимпиад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 – октябрь 2020 год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 местного самоуправления, осуществляющий управление в сфере образ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Формирование шифровальной группы школьного этапа олимпиады из числа сотрудников мест проведения олимпиады и утверждение ее состава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комитет школьного этапа олимпиад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начала проведения олимпиад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 местного самоуправления, осуществляющий управление в сфере образования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, обеспечивающих жизнь и здоровье участников олимпиады во время проведения школьного этапа олимпиад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комитет школьного этапа олимпиад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 время проведения школьного этапа олимпиад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 местного самоуправления, осуществляющий управление в сфере образования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знакомление членов жюри муниципального этапа олимпиады по каждому общеобразовательному предмету с Требованиями</w:t>
              <w:br/>
              <w:t>к проведению школьного этапа олимпиады школьников</w:t>
              <w:br/>
              <w:t>по каждому общеобразовательному предмету на 2020/2021 учебный год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комитет школьного этапа олимпиад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6 сентября 2020 год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 местного самоуправления, осуществляющий управление в сфере образования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нструктаж участников олимпиады председателем и членами жюри школьного этапа олимпиады по каждому общеобразовательному предмету, предусматривающий демонстрацию работ участников, разбора заданий, ознакомление с предоставленными материалами и регламентом проведения олимпиады (в соответствии с инструкцией по конкретному предмету)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едседатель и члены жюри школьного этапа олимпиады по каждому общеобразовательному предмет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 полчаса до начала проведения олимпиад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комитет школьного этапа олимпиады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еделение участников олимпиады по аудиториям, в соответствии с классами учащихся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юри школьного этапа олимпиады по каждому общеобразовательному предмет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 проведения олимпиад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начала проведения олимпиад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 местного самоуправления, осуществляющий управление в сфере образ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осредственное проведение олимпиад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юри школьного этапа олимпиады по каждому общеобразовательному предмет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 проведения олимпиад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роведения олимпиад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гласно временным регламентам проведения школьного этапа)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 местного самоуправления, осуществляющий управление в сфере образ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олимпиадных работ и передача их шифровальной группе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Жюри школьного этапа по каждому общеобразовательному предмет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роведения олимпиад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 завершения олимпиады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согласно временным регламентам проведения школьного этапа)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 местного самоуправления, осуществляющий управление в сфере образ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кодирования (обезличивания) олимпиадных работ участников школьного этапа олимпиад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фровальная групп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роведения олимпиад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 завершения олимпиады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согласно временным регламентам проведения школьного этапа)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ргкомитет школьного этапа олимпиады 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акта передачи обезличенных олимпиадных работ на проверку председателю жюри школьного этапа олимпиад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фровальная групп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роведения олимпиад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 завершения олимпиады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согласно временным регламентам проведения школьного этапа)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комитет школьного этапа олимпиады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обезличенных работ согласно методике и критериям оценивания заданий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Жюри школьного этапа по каждому общеобразовательному предмет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роведения олимпиад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 завершения олимпиады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согласно временным регламентам проведения школьного этапа)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комитет школьного этапа олимпиады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сводного протокола, отражающего результаты олимпиады и передача олимпиадных работ шифровальной группе по акту приема-передачи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Жюри школьного этапа по каждому общеобразовательному предмет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фровальная групп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роведения олимпиад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 завершения олимпиады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согласно временным регламентам проведения школьного этапа)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комитет школьного этапа олимпиады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одирование олимпиадных работ и составление сводной ведомости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фровальная групп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роведения олимпиад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 завершения олимпиады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согласно временным регламентам проведения школьного этапа)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комитет школьного этапа олимпиады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едоставление олимпиадных работ и сводной ведомости жюри школьного этапа по каждому общеобразовательному предмет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фровальная групп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роведения олимпиад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 завершения олимпиады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согласно временным регламентам проведения школьного этапа)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комитет школьного этапа олимпиады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Представление результатов олимпиады (протоколы) в орган местного самоуправления, осуществляющий управление в сфере образ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Жюри школьного этап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роведения олимпиад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 завершения олимпиады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согласно временным регламентам проведения школьного этапа)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ЦВРТ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 местного самоуправления, осуществляющий управление в сфере образ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глашение предварительных результатов школьного этапа олимпиады по каждому общеобразовательному предмет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жюри по каждому общеобразовательному предмет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 завершения олимпиады по каждому общеобразовательному предмет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комитет школьного этапа олимпиад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апелляций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елляционная комиссия по каждому общеобразовательному предмет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1.00 следующего дня после объявления предварительных результатов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комитет школьного этапа олимпиады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апелляций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елляционная комиссия по каждому общеобразовательному предмет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 12.00 следующего дня после объявления предварительных результатов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комитет школьного этапа олимпиады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>
                <w:sz w:val="28"/>
                <w:szCs w:val="28"/>
              </w:rPr>
              <w:t>Составление протокола заседания апелляционной комиссии и предоставление его жюри школьного этапа по каждому общеобразовательному предмет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елляционная комиссия по каждому общеобразовательному предмет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ующий день после объявления предварительных результатов по каждому общеобразовательному предмет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комитет школьного этапа олимпиады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квоты победителей и призеров школьного этапа олимпиады по каждому общеобразовательному предмет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 местного самоуправления, осуществляющий управление в сфере образования Оргкомитет школьного этапа олимпиад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 ноября 2020 год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>
                <w:sz w:val="28"/>
                <w:szCs w:val="28"/>
              </w:rPr>
              <w:t>Составление итоговой ведомости и предоставление для окончательных результатов школьного этапа олимпиады по каждому общеобразовательному предмет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Жюри школьного этапа по каждому общеобразовательному предмет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ующий день после объявления предварительных результатов по каждому общеобразовательному предмет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комитет школьного этапа олимпиады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тверждение результатов школьного этапа олимпиады по каждому общеобразовательному предмету (рейтинг победителей и рейтинг призеров школьного этапа олимпиады) и публикация их на своем официальном сайте в сети «Интернет», в том числе протоколы жюри школьного этапа олимпиады по каждому общеобразовательному предмет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 местного самоуправления, осуществляющий управление в сфере образ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ующий день после объявления предварительных результатов по каждому общеобразовательному предмет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ча результатов школьного этапа олимпиады по каждому общеобразовательному предмету и классу в РЦВРТ (в электронном и бумажном виде по утвержденным формам)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 местного самоуправления, осуществляющий управление в сфере образования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течение 5 дней после проведения олимпиады по каждому общеобразовательному предмет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ЦВРТ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дача олимпиадных работ школьного этапа олимпиады по каждому общеобразовательному предмету и классу в РЦВРТ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 местного самоуправления, осуществляющий управление в сфере образования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график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я школьного этапа Всероссийской олимпиады школьников в Республике Дагестан в 2020/2021 уч. год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ЦВРТ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граждение победителей и призёров школьного этапа олимпиады поощрительными грамотами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 местного самоуправления, осуществляющий управление в сфере образования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 2020 год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и представление в орган местного самоуправления, осуществляющий управление в сфере образования, аналитического отчёта о результатах выполнения олимпиадных заданий школьного этапа олимпиады по каждому общеобразовательному предмет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жюри по каждому общеобразовательному предмет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 завершения олимпиады по каждому общеобразовательному предмет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 местного самоуправления, осуществляющий управление в сфере образован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26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26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26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26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26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26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26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26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26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26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26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26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26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26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26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26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26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right"/>
        <w:rPr/>
      </w:pPr>
      <w:r>
        <w:rPr/>
        <w:t>Приложение № 6</w:t>
      </w:r>
    </w:p>
    <w:p>
      <w:pPr>
        <w:pStyle w:val="Normal"/>
        <w:tabs>
          <w:tab w:val="clear" w:pos="708"/>
          <w:tab w:val="left" w:pos="567" w:leader="none"/>
        </w:tabs>
        <w:jc w:val="right"/>
        <w:rPr/>
      </w:pPr>
      <w:r>
        <w:rPr/>
        <w:t>к приказу Минобрнауки РД</w:t>
      </w:r>
      <w:r>
        <w:rPr>
          <w:b/>
          <w:iCs/>
        </w:rPr>
        <w:t xml:space="preserve"> </w:t>
      </w:r>
    </w:p>
    <w:p>
      <w:pPr>
        <w:pStyle w:val="Style19"/>
        <w:tabs>
          <w:tab w:val="clear" w:pos="708"/>
          <w:tab w:val="left" w:pos="567" w:leader="none"/>
        </w:tabs>
        <w:ind w:left="1068" w:hanging="0"/>
        <w:jc w:val="right"/>
        <w:rPr>
          <w:sz w:val="20"/>
          <w:szCs w:val="20"/>
        </w:rPr>
      </w:pPr>
      <w:r>
        <w:rPr/>
        <w:t>от «___»__________2020 г. №_______</w:t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center"/>
        <w:rPr/>
      </w:pPr>
      <w:r>
        <w:rPr>
          <w:b/>
          <w:sz w:val="32"/>
          <w:szCs w:val="32"/>
        </w:rPr>
        <w:t xml:space="preserve">Организационно-технологическая модель проведения школьного этапа </w:t>
        <w:br/>
        <w:t>Всероссийской олимпиады школьников 2020/2021 учебного года в Республике Дагестан по следующим предметам: физика, биология, астрономия, математика, химия, информатика и ИКТ</w:t>
      </w:r>
    </w:p>
    <w:p>
      <w:pPr>
        <w:pStyle w:val="Normal"/>
        <w:ind w:firstLine="708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(обсуждена на заседании оргкомитета школьного этапа Всероссийской олимпиады </w:t>
        <w:br/>
        <w:t>школьников 2020/2021 учебного года в Республике Дагестан 31 августа 2020 г.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786" w:type="dxa"/>
        <w:jc w:val="left"/>
        <w:tblInd w:w="6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4971"/>
        <w:gridCol w:w="3014"/>
        <w:gridCol w:w="3014"/>
        <w:gridCol w:w="3014"/>
      </w:tblGrid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работ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е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 исполнения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Формирование оргкомитета школьного этапа олимпиады и утверждение его соста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 местного самоуправления, осуществляющий управление в сфере образования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До 9 сентября 2020 год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организационной схемы проведения олимпиады в онлайн-формате в соответствии с требованиями 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 местного самоуправления, осуществляющий управление в сфере образования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 октября 2020 год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Согласование единого графика проведения школьного этапа олимпиады по 6 общеобразовательным предметам (математика, физика, информатика, химия, биология, астрономия) в даты, предложенные Фондом «Талант и успех».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 местного самоуправления, осуществляющий управление в сфере образования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 октября 2020 год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ступа всех образовательных организаций  к системе ВПР - ФИС ОКО: https://lk-fisoko.obrnadzor.gov.ru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 местного самоуправления, осуществляющий управление в сфере образования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12 сентября 2020 год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з систему «Сириус.Онлайн» создание кодов доступа в необходимых количествах для всех обучающихся всех образовательных организаций указанных регионов (привязанных к школам)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 местного самоуправления, осуществляющий управление в сфере образования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1 октября 2020 год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1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ча кодов доступа в образовательные организации через механизм ВПР - ФИС ОКО: https://lk-fisoko.obrnadzor.gov.ru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 местного самоуправления, осуществляющий управление в сфере образования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1 октября 2020 год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1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с родителей согласия на участие в обучающихся в олимпиаде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 местного самоуправления, осуществляющий управление в сфере образования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 сентября 2020 год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1" w:leader="none"/>
                <w:tab w:val="left" w:pos="3826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 обучающимся логинов и паролей  для  участия в олимпиаде,  полученных от организаторов олимпиады Центра «Сириус»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 местного самоуправления, осуществляющий управление в сфере образования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1 октября 2020 год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нформационной работы со своими образовательными организациями по разъяснению смысла участия в олимпиаде и регламента участия в ней обучающихся с учетом использования технологий, в том числе публикацию всей необходимой информации на едином сайте в сети «Интернет», оперативную публикацию регламентов и рассылок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 местного самоуправления, осуществляющий управление в сфере образования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12 сентября 2020 год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технического специалиста на региональном уровне, контролирующего проведение олимпиад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 местного самоуправления, осуществляющий управление в сфере образования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 октября 2020 год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рячей линии для образовательных организаций по вопросам проведения олимпиады, получению кодов доступа, в том числе технического обеспечения образовательных организаций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 местного самоуправления, осуществляющий управление в сфере образования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 октября 2020 год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остава жюри олимпиады в каждом муниципалитете из педагогов образовательных организаций для ответов на вопросы участников по решению заданий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 местного самоуправления, осуществляющий управление в сфере образования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 октября 2020 год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методического координатора в регионе по каждому предмету, участвующего в ответах на вопросы педагогов (членов жюри) в образовательных организациях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 местного самоуправления, осуществляющий управление в сфере образования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 октября 2020 год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тоговых результатов (списков участников с баллами и персональными данными), объявление итогов и награждение победителей-призеров.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 местного самоуправления, осуществляющий управление в сфере образования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 2020 год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олимпиады с использованием дистанционных информационно-коммуникационных технологий в части организации выполнения олимпиадных заданий, организации проверки и оценивания выполненных олимпиадных работ, анализа олимпиадных заданий и их решений, показа выполненных олимпиадных работ, при подаче и рассмотрении апелляций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 местного самоуправления, осуществляющий управление в сфере образования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графику проведения олимпиад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частникам олимпиады доступа к заданиям</w:t>
              <w:br/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 местного самоуправления, осуществляющий управление в сфере образования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11 классы – в течение одного дня, указанного в графике школьного этапа олимпиады, в период с 8:00 до 20:00 по московскому времени;</w:t>
              <w:br/>
              <w:t>4-6 классы – в течение трёх календарных дней, начиная с дня, указанного в графике школьного этапа олимпиады, в период с 8:00 первого дня до 20:00 третьего дня (по московскому времени).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хода участника в тестирующую систему по индивидуальному ключу (для каждого предмета отдельный ключ), который направляется (дистанционно выдается) каждому участнику в его образовательной организации. Этот индивидуальный ключ предоставляет участнику также доступ к его результатам после завершения олимпиад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 местного самоуправления, осуществляющий управление в сфере образования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роведения олимпиад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требований к порядку выполнения заданий школьного этапа олимпиады по предмету и классу, опубликованных на официальном сайте Образовательного центра «Сириус». Требования определяют: время, отведенное на выполнение заданий, комплекты заданий по классам (параллелям), наличие или отсутствие аудио- и видеофайлов.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 местного самоуправления, осуществляющий управление в сфере образования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озднее чем за 5 календарных дней до даты проведения олимпиад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учение образовательными организациями доступа к индивидуальным ключам 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 местного самоуправления, осуществляющий управление в сфере образования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озднее 5 календарных дней до даты проведения олимпиад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получения участники олимпиады доступа к своим результатам 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 местного самоуправления, осуществляющий управление в сфере образования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озднее 10 календарных дней после даты проведения олимпиад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right"/>
        <w:rPr/>
      </w:pPr>
      <w:r>
        <w:rPr/>
        <w:t>Приложение № 7</w:t>
      </w:r>
    </w:p>
    <w:p>
      <w:pPr>
        <w:pStyle w:val="Normal"/>
        <w:tabs>
          <w:tab w:val="clear" w:pos="708"/>
          <w:tab w:val="left" w:pos="567" w:leader="none"/>
        </w:tabs>
        <w:jc w:val="right"/>
        <w:rPr/>
      </w:pPr>
      <w:r>
        <w:rPr/>
        <w:t>к приказу Минобрнауки РД</w:t>
      </w:r>
      <w:r>
        <w:rPr>
          <w:b/>
          <w:iCs/>
        </w:rPr>
        <w:t xml:space="preserve"> </w:t>
      </w:r>
    </w:p>
    <w:p>
      <w:pPr>
        <w:pStyle w:val="Style19"/>
        <w:tabs>
          <w:tab w:val="clear" w:pos="708"/>
          <w:tab w:val="left" w:pos="567" w:leader="none"/>
        </w:tabs>
        <w:ind w:left="1068" w:hanging="0"/>
        <w:jc w:val="right"/>
        <w:rPr/>
      </w:pPr>
      <w:r>
        <w:rPr/>
        <w:t>от «___»__________2020 г. №__________</w:t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рганизационно-технологическая модель проведения муниципального этапа </w:t>
        <w:br/>
        <w:t xml:space="preserve">Всероссийской олимпиады школьников 2020/2021 учебного года в Республике Дагестан </w:t>
        <w:br/>
        <w:t xml:space="preserve">(обсуждена на заседании оргкомитета муниципального этапа Всероссийской олимпиады </w:t>
      </w:r>
    </w:p>
    <w:p>
      <w:pPr>
        <w:pStyle w:val="Normal"/>
        <w:ind w:left="708" w:firstLine="708"/>
        <w:jc w:val="center"/>
        <w:rPr/>
      </w:pPr>
      <w:r>
        <w:rPr>
          <w:b/>
          <w:sz w:val="32"/>
          <w:szCs w:val="32"/>
        </w:rPr>
        <w:t>школьников 2020/2021 учебного года в Республике Дагестан 31 августа 2020 г.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6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4876"/>
        <w:gridCol w:w="3156"/>
        <w:gridCol w:w="3014"/>
        <w:gridCol w:w="2981"/>
      </w:tblGrid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работы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е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 исполнения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Формирование оргкомитета муниципального этапа олимпиады и утверждение его соста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 местного самоуправления, осуществляющий управление в сфере образовани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ЦВРТ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До 9 сентября 2020 года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ЦВРТ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жюри муниципального этапа олимпиады по каждому общеобразовательному предмету и утверждение их составов из числа наиболее квалифицированных работников образовательных организаций муниципального района или городского округа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 местного самоуправления, осуществляющий управление в сфере образовани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ЦВРТ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До 9 сентября 2020 года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ЦВРТ</w:t>
            </w:r>
          </w:p>
        </w:tc>
      </w:tr>
      <w:tr>
        <w:trPr>
          <w:trHeight w:val="443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Формирование апелляционной комиссии муниципального этапа олимпиады по каждому общеобразовательному предмету и утверждение ее состава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 местного самоуправления, осуществляющий управление в сфере образования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До 9 сентября 2020 года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обрнауки РД, 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ЦВРТ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Формирование региональных предметно-методических комиссий олимпиады и утверждение их составов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 местного самоуправления, осуществляющий управление в сфере образ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ЦВРТ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До 9 сентября 2020 года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обрнауки РД,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ЦВРТ</w:t>
            </w:r>
          </w:p>
        </w:tc>
      </w:tr>
      <w:tr>
        <w:trPr>
          <w:trHeight w:val="1948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пределение количества баллов для участников школьного этапа олимпиады по каждому общеобразовательному предмету и классу, необходимое для участия на муниципальном этапе олимпиады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ЦВРТ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октября - 2 ноября 2020 года (в соответствии с графиком проведения школьного этапа олимпиады)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ЦВРТ</w:t>
            </w:r>
          </w:p>
        </w:tc>
      </w:tr>
      <w:tr>
        <w:trPr>
          <w:trHeight w:val="1680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тверждение конкретных мест проведения муниципального этапа олимпиады по каждому общеобразовательному предмету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 местного самоуправления, осуществляющий управление в сфере образования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До 9 сентября 2020 года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обрнауки РД,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ЦВРТ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гистрация на платформе Статград Московского центра непрерывного математического образования 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тельные организации 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 сентября 2020 года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ЦВРТ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ание соглашения с Центром педагогического мастерства о предоставлении  заданий на платформе Статград Московского центра непрерывного математического образования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 сентября 2020 года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ие требований к организации и проведению муниципального этапа олимпиады по каждому общеобразовательному предмету, определяющих принципы составления олимпиадных заданий и формирования комплектов олимпиадных заданий, описание необходимого материально-технического обеспечения для выполнения олимпиадных заданий, перечень справочных материалов, средств связи и электронно-вычислительной техники, разрешенных к использованию во время проведения олимпиады, критерии и методики оценивания выполненных олимпиадных заданий, процедуру регистрации участников олимпиады, показ олимпиадных работ, а также рассмотрения апелляций участников олимпиады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 Орган местного самоуправления, осуществляющий управление в сфере образ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7 сентября 2020 года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хранения олимпиадных заданий для муниципального этапа олимпиады до их передачи организатору муниципального этапа олимпиады, несение установленной законодательством Российской Федерации ответственности за их конфиденциальность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Региональные предметно-методические комиссии олимпиад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их передачи оргкомитету муниципального этапа олимпиады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ЦВРТ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/>
            </w:pPr>
            <w:r>
              <w:rPr>
                <w:sz w:val="28"/>
                <w:szCs w:val="28"/>
              </w:rPr>
              <w:t xml:space="preserve">Заблаговременное информирование руководителей органов местного самоуправления, осуществляющих управление в сфере образования, руководителей организаций, осуществляющих образовательную деятельность по образовательным программам основного общего и среднего общего образования, расположенных на территории соответствующих муниципальных образований, участников муниципального этапа олимпиады и их родителей </w:t>
            </w:r>
            <w:hyperlink r:id="rId9">
              <w:r>
                <w:rPr>
                  <w:rStyle w:val="InternetLink"/>
                  <w:sz w:val="28"/>
                  <w:szCs w:val="28"/>
                </w:rPr>
                <w:t>(законных представителей)</w:t>
              </w:r>
            </w:hyperlink>
            <w:r>
              <w:rPr>
                <w:sz w:val="28"/>
                <w:szCs w:val="28"/>
              </w:rPr>
              <w:t xml:space="preserve"> о сроках и местах проведения муниципального этапа олимпиады по каждому общеобразовательному предмету, а также о Порядке проведения всероссийской олимпиады школьников, утвержденном приказом Минобрнауки России от 18.11.2013 № 1252, и утвержденных требованиях к организации и проведению муниципального этапа олимпиады по каждому общеобразовательному предмету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комитет муниципального этапа олимпиад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8 сентября 2020 г. (не менее чем за 10 рабочих дней до начала муниципального этапа олимпиады)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 Орган местного самоуправления, осуществляющий управление в сфере образ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беспечение требований к местам </w:t>
            </w:r>
            <w:r>
              <w:rPr>
                <w:bCs/>
                <w:sz w:val="28"/>
                <w:szCs w:val="28"/>
              </w:rPr>
              <w:t>проведения муниципального этапа олимпиады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бор помещений в конкретных местах проведения муниципального этапа олимпиады по каждому общеобразовательному предмету, и организация в этих помещениях работ по формированию требований к рабочим местам и их оборудованию для проведения образовательных состязаний, установленных по каждому предмету, комфортных для пребывания в них участников в соответствии с санитарными нормами и требованиями техники безопасности;</w:t>
            </w:r>
          </w:p>
          <w:p>
            <w:pPr>
              <w:pStyle w:val="Default"/>
              <w:numPr>
                <w:ilvl w:val="0"/>
                <w:numId w:val="2"/>
              </w:numPr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ста проведения состязания в конкретных местах проведения муниципального этапа олимпиады по каждому общеобразовательному предмету необходимыми оборудованием, предусмотренным требованиями к проведению муниципального этапа по предмету, установленными центральными-предметно-методическими комиссиями и обеспечивающим равные условия для всех участников состязания;</w:t>
            </w:r>
          </w:p>
          <w:p>
            <w:pPr>
              <w:pStyle w:val="Default"/>
              <w:numPr>
                <w:ilvl w:val="0"/>
                <w:numId w:val="2"/>
              </w:numPr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мест проведения </w:t>
            </w:r>
            <w:r>
              <w:rPr>
                <w:iCs/>
                <w:sz w:val="28"/>
                <w:szCs w:val="28"/>
              </w:rPr>
              <w:t>медицинским сопровождением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iCs/>
                <w:sz w:val="28"/>
                <w:szCs w:val="28"/>
              </w:rPr>
              <w:t>условиями безопасности в местах проживания</w:t>
            </w:r>
            <w:r>
              <w:rPr>
                <w:i/>
                <w:iCs/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</w:rPr>
              <w:t xml:space="preserve">При обеспечении потребности проживания для группы участников, попавших в форс-мажорные обстоятельства и работающих дистанционно, рекомендуется учитывать в организационно-технологической модели проведения муниципального этапа олимпиады для таких групп участников на базе отобранных организаций (пунктов для удаленных участников), оснащенных </w:t>
            </w:r>
            <w:r>
              <w:rPr>
                <w:color w:val="000000"/>
                <w:sz w:val="28"/>
                <w:szCs w:val="28"/>
              </w:rPr>
              <w:t>специализированным оборудованием для дистанционного участия и по необходимости местами для проживания (интернатного типа);</w:t>
            </w:r>
          </w:p>
          <w:p>
            <w:pPr>
              <w:pStyle w:val="Default"/>
              <w:numPr>
                <w:ilvl w:val="0"/>
                <w:numId w:val="2"/>
              </w:numPr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язательное предоставление в местах проведения муниципального этапа олимпиады по предмету </w:t>
            </w:r>
            <w:r>
              <w:rPr>
                <w:iCs/>
                <w:sz w:val="28"/>
                <w:szCs w:val="28"/>
              </w:rPr>
              <w:t>аудиторий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ля проведения показа работ участников, разбора заданий, снабженных проектором с большим экраном, микрофоном, чтобы все участник смогли ознакомиться с предоставленными материалами и выступлениями;</w:t>
            </w:r>
          </w:p>
          <w:p>
            <w:pPr>
              <w:pStyle w:val="Default"/>
              <w:numPr>
                <w:ilvl w:val="0"/>
                <w:numId w:val="2"/>
              </w:numPr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мест проведения муниципального этапа олимпиады комфортными условиями: местами для отдыха, питьевой водой и питанием для участников, с учетом </w:t>
            </w:r>
            <w:r>
              <w:rPr>
                <w:iCs/>
                <w:sz w:val="28"/>
                <w:szCs w:val="28"/>
              </w:rPr>
              <w:t>времени их пребывания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состязании, показе работ, разборе заданий и апелляционной процедуре;</w:t>
            </w:r>
          </w:p>
          <w:p>
            <w:pPr>
              <w:pStyle w:val="Default"/>
              <w:numPr>
                <w:ilvl w:val="0"/>
                <w:numId w:val="2"/>
              </w:numPr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</w:t>
            </w:r>
            <w:r>
              <w:rPr>
                <w:iCs/>
                <w:sz w:val="28"/>
                <w:szCs w:val="28"/>
              </w:rPr>
              <w:t>видеонаблюдения, в том числе в зале состязаний и в месте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ассмотрения апелляций участников; </w:t>
            </w:r>
          </w:p>
          <w:p>
            <w:pPr>
              <w:pStyle w:val="Default"/>
              <w:numPr>
                <w:ilvl w:val="0"/>
                <w:numId w:val="2"/>
              </w:numPr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 период мероприятия уборки аудиторий для проведения олимпиад, работы жюри и рабочей группы оргкомитета;</w:t>
            </w:r>
          </w:p>
          <w:p>
            <w:pPr>
              <w:pStyle w:val="Default"/>
              <w:numPr>
                <w:ilvl w:val="0"/>
                <w:numId w:val="2"/>
              </w:numPr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дключения, настройки и сопровождения технического оборудования, необходимого для проведения состязаний (компьютеры, плееры, лабораторное оборудование, тиражирующие устройства для раздаточных материалов, мультимедийное оборудование, аудио-видео оборудование, технические средства, инструментальные наборы, и пр.) в соответствии с предметом олимпиады;</w:t>
            </w:r>
          </w:p>
          <w:p>
            <w:pPr>
              <w:pStyle w:val="Default"/>
              <w:numPr>
                <w:ilvl w:val="0"/>
                <w:numId w:val="2"/>
              </w:numPr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ования по защите от потери данных (например, бесперебойные источники питания, резервные источники электропитания, резервное оборудование для участников, видеосъемка состязания, аудиозапись, копирование работ или другие, предусмотренные требованиями по предмету);</w:t>
            </w:r>
          </w:p>
          <w:p>
            <w:pPr>
              <w:pStyle w:val="Default"/>
              <w:numPr>
                <w:ilvl w:val="0"/>
                <w:numId w:val="2"/>
              </w:numPr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лучае необходимости, обеспечение сетевой связности компьютерного оборудования для участников состязаний;</w:t>
            </w:r>
          </w:p>
          <w:p>
            <w:pPr>
              <w:pStyle w:val="Default"/>
              <w:numPr>
                <w:ilvl w:val="0"/>
                <w:numId w:val="2"/>
              </w:numPr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журства технического персонала в период состязания и согласованных действий в случае выявленной необходимости с жюри и оргкомитетом олимпиады;</w:t>
            </w:r>
          </w:p>
          <w:p>
            <w:pPr>
              <w:pStyle w:val="Default"/>
              <w:numPr>
                <w:ilvl w:val="0"/>
                <w:numId w:val="2"/>
              </w:numPr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гласованных действий группой безопасности и Жюри олимпиады по обеспечению охраны помещений олимпиады на весь срок ее проведения от несанкционированного доступа к оборудованию и рабочим местам участников;</w:t>
            </w:r>
          </w:p>
          <w:p>
            <w:pPr>
              <w:pStyle w:val="Default"/>
              <w:numPr>
                <w:ilvl w:val="0"/>
                <w:numId w:val="2"/>
              </w:numPr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техническое оснащение и обеспечение поддержки функционирования технических средств помещений для работы Жюри в соответствии с требованиями к муниципальному этапу олимпиады по конкретному предмету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комитет муниципального этапа олимпиад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октября – 1 ноября 2020 года (в соответствии с графиком проведения школьного этапа олимпиады)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Минобрнауки РД Орган местного самоуправления, осуществляющий управление в сфере образ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верка выполнения требований конкретных мест проведения муниципального этапа олимпиады по каждому общеобразовательному предмету на соответствие утверждённым центральными предметно-методическими комиссиями олимпиады требованиям к проведению муниципального этапа олимпиады по каждому общеобразовательному предмету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 местного самоуправления, осуществляющий управление в сфере образ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октября - 1 ноября 2020 года (в соответствии с графиком проведения школьного этапа олимпиады)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ие в оргкомитет муниципального этапа олимпиады списка наблюдателей из числа работников образовательных учреждений, принимающих участие в муниципальном этапе олимпиады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ля обеспечения объективности и оперативного решения организационных вопросов во время проведения олимпиады 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ые учреждения, находящиеся в подведомственности органа местного самоуправления, осуществляющего управление в сфере образования, данного муниципального образования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10 октября 2020 года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 местного самоуправления, осуществляющий управление в сфере образ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66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тверждение списка наблюдателей из числа работников образования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 местного самоуправления, осуществляющий управление в сфере образования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10 октября 2020 года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Формирование шифровальной группы муниципального этапа олимпиады из числа представителей РЦВРТ и утверждение ее состава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ЦВРТ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 октября 2020 года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обучающих семинаров для шифровальной группы муниципального этапа олимпиады 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ЦВРТ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 октября 2020 года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, обеспечивающих жизнь и здоровье участников олимпиады во время проведения муниципального этапа олимпиады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комитет муниципального этапа олимпиад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 время проведения муниципального этапа олимпиады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 местного самоуправления, осуществляющий управление в сфере образовани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накомление членов жюри муниципального этапа олимпиады по каждому общеобразовательному предмету с Требованиями</w:t>
              <w:br/>
              <w:t>к проведению муниципального этапа олимпиады школьников</w:t>
              <w:br/>
              <w:t>по каждому общеобразовательному предмету на 2018/2019 учебный год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комитет муниципального этапа олимпиад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 октября 2020 года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 местного самоуправления, осуществляющий управление в сфере образовани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пределение формы регистрации участников муниципального этапа олимпиады по каждому общеобразовательному предмету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ЦВР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комитет муниципального этапа олимпиад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 октября 2020 года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гистрация участников муниципального этапа олимпиады по каждому общеобразовательному предмету по утвержденной форме и проверка наличия следующих документов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0" w:hanging="0"/>
              <w:contextualSpacing/>
              <w:jc w:val="center"/>
              <w:rPr/>
            </w:pPr>
            <w:r>
              <w:rPr>
                <w:sz w:val="28"/>
                <w:szCs w:val="28"/>
              </w:rPr>
              <w:t>оригинала паспорта или свидетельства о рождении каждого направленного на муниципальный этап обучающегося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хового медицинского полиса (оригинал)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комитет муниципального этапа олимпиад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роведения олимпиад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 местного самоуправления, осуществляющий управление в сфере образовани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нструктаж участников олимпиады председателем и членами жюри муниципального этапа олимпиады, предусматривающий демонстрацию работ участников, разбора заданий, ознакомление с предоставленными материалами и регламентом проведения олимпиады (в соответствии с инструкцией по конкретному предмету)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едседатель и члены жюри муниципального этапа по каждому общеобразовательному предмет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 пол часа до начала проведения олимпиад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комитет муниципального этапа олимпиады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еделение участников олимпиады по аудиториям, в соответствии с классами учащихся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юри муниципального этапа по каждому общеобразовательному предмет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атели муниципального этапа олимпиад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начала проведения олимпиад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комитет муниципального этапа олимпиады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осредственное проведение олимпиады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комитет муниципального этапа олимпиады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Жюри муниципального этапа по каждому общеобразовательному предмет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роведения олимпиад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гласно временным регламентам проведения муниципального этапа)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атели муниципального этапа олимпиады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олимпиадных работ и передача их шифровальной группе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Жюри муниципального этапа по каждому общеобразовательному предмет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роведения олимпиад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 завершения олимпиады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согласно временным регламентам проведения муниципального этапа)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атели муниципального этапа олимпиады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кодирования (обезличивания) олимпиадных работ участников муниципального этапа олимпиад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фровальная групп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роведения олимпиад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 завершения олимпиады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согласно временным регламентам проведения муниципального этапа)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ргкомитет муниципального этапа олимпиады 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акта передачи обезличенных олимпиадных работ на проверку председателю жюри муниципального этапа олимпиады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фровальная групп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роведения олимпиад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 завершения олимпиады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согласно временным регламентам проведения муниципального этапа)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комитет муниципального этапа олимпиады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обезличенных работ согласно методике и критериям оценивания заданий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Жюри муниципального этапа по каждому общеобразовательному предмет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роведения олимпиад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 завершения олимпиады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согласно временным регламентам проведения муниципального этапа)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комитет муниципального этапа олимпиады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сводного протокола, отражающего результаты олимпиады и передача олимпиадных работ шифровальной группе по акту приема-передачи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Жюри муниципального этапа по каждому общеобразовательному предмет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фровальная групп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роведения олимпиад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 завершения олимпиады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согласно временным регламентам проведения муниципального этапа)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комитет муниципального этапа олимпиады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одирование олимпиадных работ и составление сводной ведомости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фровальная групп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роведения олимпиад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 завершения олимпиады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согласно временным регламентам проведения муниципального этапа)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комитет муниципального этапа олимпиады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едоставление олимпиадных работ и сводной ведомости жюри муниципального этапа по каждому общеобразовательному предмет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фровальная групп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роведения олимпиад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 завершения олимпиады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согласно временным регламентам проведения муниципального этапа)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комитет муниципального этапа олимпиады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Представление результатов олимпиады (протоколы) в орган местного самоуправления, осуществляющий управление в сфере образ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Жюри муниципального этап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роведения олимпиад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 завершения олимпиады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согласно временным регламентам проведения муниципального этапа)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 местного самоуправления, осуществляющий управление в сфере образ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глашение предварительных результатов муниципального этапа олимпиады по каждому общеобразовательному предмету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жюри по каждому общеобразовательному предмет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 завершения олимпиады по каждому общеобразовательному предмету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комитет муниципального этапа олимпиады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апелляций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елляционная комиссия по каждому общеобразовательному предмет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1.00 следующего дня  после объявления предварительных результатов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комитет муниципального этапа олимпиады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апелляций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елляционная комиссия по каждому общеобразовательному предмет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2.00 следующего дня  после объявления предварительных результатов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комитет муниципального этапа олимпиады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>
                <w:sz w:val="28"/>
                <w:szCs w:val="28"/>
              </w:rPr>
              <w:t>Составление протокола заседания апелляционной комиссии и предоставление его жюри муниципального этапа по каждому общеобразовательному предмету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елляционная комиссия по каждому общеобразовательному предмет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ующий день  после объявления предварительных результатов по каждому общеобразовательному предмету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 местного самоуправления, осуществляющий управление в сфере образовани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пределение квот победителей и призёров муниципального этапа олимпиады по каждому общеобразовательному предмету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комитет муниципального этапа олимпиад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30 декабря 2020 года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>
                <w:sz w:val="28"/>
                <w:szCs w:val="28"/>
              </w:rPr>
              <w:t>Составление итоговой ведомости и предоставление для окончательных результатов муниципального этапа олимпиады по каждому общеобразовательному предмету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Жюри муниципального этапа по каждому общеобразовательному предмет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ующий день  после объявления предварительных результатов по каждому общеобразовательному предмету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 местного самоуправления, осуществляющий управление в сфере образовани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тверждение результатов муниципального этапа олимпиады по каждому общеобразовательному предмету (рейтинг победителей и рейтинг призёров муниципального этапа олимпиады) и публикация их на официальном сайте организатора в сети «Интернет», в том числе протоколы жюри муниципального этапа олимпиады по каждому общеобразовательному предмету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 местного самоуправления, осуществляющий управление в сфере образования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ующий день  после объявления предварительных результатов по каждому общеобразовательному предмету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ча результатов муниципального этапа олимпиады по каждому общеобразовательному предмету и классу в РЦВРТ (в электронном и бумажном виде по утвержденным формам)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 местного самоуправления, осуществляющий управление в сфере образования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5 декабря 2020 года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дача олимпиадных работ муниципального этапа олимпиады по каждому общеобразовательному предмету и классу в РЦВРТ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 местного самоуправления, осуществляющий управление в сфере образования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график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я муниципального этапа Всероссийской олимпиады школьников в Республике Дагестан в 2020-2021 учебном году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ЦВРТ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граждение победителей и призёров муниципального этапа олимпиады поощрительными грамотами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 местного самоуправления, осуществляющий управление в сфере образования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 2021 года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и представление в орган местного самоуправления, осуществляющий управление в сфере образования, аналитического отчёта о результатах выполнения олимпиадных заданий муниципального этапа олимпиады по каждому общеобразовательному предмету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жюри по каждому общеобразовательному предмет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 завершения олимпиады по каждому общеобразовательному предмет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 местного самоуправления, осуществляющий управление в сфере образован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/>
      </w:pPr>
      <w:r>
        <w:rPr/>
        <w:t>Приложение № 8</w:t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b/>
          <w:b/>
          <w:iCs/>
        </w:rPr>
      </w:pPr>
      <w:r>
        <w:rPr/>
        <w:t>к приказу Минобрнауки РД</w:t>
      </w:r>
      <w:r>
        <w:rPr>
          <w:b/>
          <w:iCs/>
        </w:rPr>
        <w:t xml:space="preserve"> </w:t>
      </w:r>
    </w:p>
    <w:p>
      <w:pPr>
        <w:pStyle w:val="Style19"/>
        <w:tabs>
          <w:tab w:val="clear" w:pos="708"/>
          <w:tab w:val="left" w:pos="567" w:leader="none"/>
        </w:tabs>
        <w:ind w:left="1068" w:hanging="0"/>
        <w:jc w:val="right"/>
        <w:rPr/>
      </w:pPr>
      <w:r>
        <w:rPr/>
        <w:t>от «___»__________2020 г. №________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рганизационно-технологическая модель проведения регионального этапа </w:t>
      </w:r>
    </w:p>
    <w:p>
      <w:pPr>
        <w:pStyle w:val="Normal"/>
        <w:ind w:firstLine="708"/>
        <w:jc w:val="center"/>
        <w:rPr/>
      </w:pPr>
      <w:r>
        <w:rPr>
          <w:b/>
          <w:sz w:val="32"/>
          <w:szCs w:val="32"/>
        </w:rPr>
        <w:t xml:space="preserve">Всероссийской олимпиады школьников 2020/2021 учебного года в Республике Дагестан </w:t>
        <w:br/>
        <w:t xml:space="preserve">(обсуждена на заседании оргкомитета регионального этапа Всероссийской олимпиады </w:t>
        <w:br/>
        <w:t>школьников 2020/2021 учебного года в Республике Дагестан 31 августа 2020 г.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6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4971"/>
        <w:gridCol w:w="3014"/>
        <w:gridCol w:w="3014"/>
        <w:gridCol w:w="3014"/>
      </w:tblGrid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работ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е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 исполнения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количества баллов для участников муниципального этапа олимпиады по каждому общеобразовательному предмету и классу, необходимое для участия на региональном этапе олимпиад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ЦВРТ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30 декабря 2020 год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ие конкретных мест проведения регионального этапа олимпиады по каждому общеобразовательному предмет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1 декабря 2020 год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ие руководителей органов местного самоуправления, осуществляющих управление в сфере образования, руководителей организаций, осуществляющих образовательную деятельность по образовательным программам основного общего и среднего общего образования, расположенных на территории РД, участников регионального этапа олимпиады и их родителей (законных представителей) о сроках и местах проведения регионального этапа олимпиады по каждому общеобразовательному предмету, а также о требованиях к организации и проведению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ого этапа олимпиады п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ждому общеобразовательном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10 января 2021 год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беспечение требований к местам </w:t>
            </w:r>
            <w:r>
              <w:rPr>
                <w:bCs/>
                <w:sz w:val="28"/>
                <w:szCs w:val="28"/>
              </w:rPr>
              <w:t>проведения регионального этапа ВсОШ: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бор помещений в конкретных местах проведения регионального этапа олимпиады по каждому общеобразовательному предмету, и организация в этих помещениях работ по формированию требований к рабочим местам и их оборудованию для проведения образовательных состязаний, установленных по каждому предмету, комфортных для пребывания в них участников в соответствии с санитарными нормами и требованиями техники безопасности;</w:t>
            </w:r>
          </w:p>
          <w:p>
            <w:pPr>
              <w:pStyle w:val="Default"/>
              <w:numPr>
                <w:ilvl w:val="0"/>
                <w:numId w:val="15"/>
              </w:numPr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ста проведения состязания в конкретных местах проведения регионального этапа олимпиады по каждому общеобразовательному предмету необходимыми оборудованием, предусмотренным требованиями к проведению регионального этапа по предмету, установленными центральными-предметно-методическими комиссиями и обеспечивающим равные условия для всех участников состязания;</w:t>
            </w:r>
          </w:p>
          <w:p>
            <w:pPr>
              <w:pStyle w:val="Default"/>
              <w:numPr>
                <w:ilvl w:val="0"/>
                <w:numId w:val="15"/>
              </w:numPr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мест проведения </w:t>
            </w:r>
            <w:r>
              <w:rPr>
                <w:iCs/>
                <w:sz w:val="28"/>
                <w:szCs w:val="28"/>
              </w:rPr>
              <w:t>медицинским сопровождением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iCs/>
                <w:sz w:val="28"/>
                <w:szCs w:val="28"/>
              </w:rPr>
              <w:t>условиями безопасности в местах проживания; п</w:t>
            </w:r>
            <w:r>
              <w:rPr>
                <w:sz w:val="28"/>
                <w:szCs w:val="28"/>
              </w:rPr>
              <w:t xml:space="preserve">ри обеспечении потребности проживания для группы участников, попавших в форс-мажорные обстоятельства и работающих дистанционно, рекомендуется учитывать в организационно-технологической модели проведения регионального этапа олимпиады для таких групп участников на базе отобранных организаций (пунктов для удаленных участников), оснащенных </w:t>
            </w:r>
            <w:r>
              <w:rPr>
                <w:color w:val="000000"/>
                <w:sz w:val="28"/>
                <w:szCs w:val="28"/>
              </w:rPr>
              <w:t>специализированным оборудованием для дистанционного участия и по необходимости местами для проживания (интернатного типа);</w:t>
            </w:r>
          </w:p>
          <w:p>
            <w:pPr>
              <w:pStyle w:val="Default"/>
              <w:numPr>
                <w:ilvl w:val="0"/>
                <w:numId w:val="15"/>
              </w:numPr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язательное предоставление в местах проведения регионального этапа олимпиады по предмету </w:t>
            </w:r>
            <w:r>
              <w:rPr>
                <w:iCs/>
                <w:sz w:val="28"/>
                <w:szCs w:val="28"/>
              </w:rPr>
              <w:t>аудиторий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ля проведения показа работ участников, разбора заданий, снабженных проектором с большим экраном, микрофоном, чтобы все участник смогли ознакомиться с предоставленными материалами и выступлениями;</w:t>
            </w:r>
          </w:p>
          <w:p>
            <w:pPr>
              <w:pStyle w:val="Default"/>
              <w:numPr>
                <w:ilvl w:val="0"/>
                <w:numId w:val="15"/>
              </w:numPr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мест проведения регионального этапа олимпиады комфортными условиями: местами для отдыха, питьевой водой и питанием для участников, с учетом </w:t>
            </w:r>
            <w:r>
              <w:rPr>
                <w:iCs/>
                <w:sz w:val="28"/>
                <w:szCs w:val="28"/>
              </w:rPr>
              <w:t xml:space="preserve">времени их пребывания </w:t>
            </w:r>
            <w:r>
              <w:rPr>
                <w:sz w:val="28"/>
                <w:szCs w:val="28"/>
              </w:rPr>
              <w:t>на состязании, показе работ, разборе заданий и апелляционной процедуре;</w:t>
            </w:r>
          </w:p>
          <w:p>
            <w:pPr>
              <w:pStyle w:val="Default"/>
              <w:numPr>
                <w:ilvl w:val="0"/>
                <w:numId w:val="15"/>
              </w:numPr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</w:t>
            </w:r>
            <w:r>
              <w:rPr>
                <w:iCs/>
                <w:sz w:val="28"/>
                <w:szCs w:val="28"/>
              </w:rPr>
              <w:t>видеонаблюдения, в том числе в зале состязаний и в месте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смотрения апелляций участников; обеспечить доступ к видеонаблюдению удаленных наблюдателей/экспертов от организатора регионального этапа, а для сопровождения группы участников, попавших в форс-мажорные обстоятельства – для членов оргкомитета и жюри регионального этапа;</w:t>
            </w:r>
          </w:p>
          <w:p>
            <w:pPr>
              <w:pStyle w:val="Default"/>
              <w:numPr>
                <w:ilvl w:val="0"/>
                <w:numId w:val="15"/>
              </w:numPr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 период мероприятия уборки аудиторий для проведения олимпиад, работы жюри и рабочей группы оргкомитета;</w:t>
            </w:r>
          </w:p>
          <w:p>
            <w:pPr>
              <w:pStyle w:val="Default"/>
              <w:numPr>
                <w:ilvl w:val="0"/>
                <w:numId w:val="15"/>
              </w:numPr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дключения, настройки и сопровождения технического оборудования, необходимого для проведения состязаний (компьютеры, плееры, лабораторное оборудование, тиражирующие устройства для раздаточных материалов, мультимедийное оборудование, аудио-видео оборудование, технические средства, инструментальные наборы, и пр.) в соответствии с предметом олимпиады, в т. ч. – оборудования по защите от потери данных (например, бесперебойные источники питания, резервные источники электропитания, резервное оборудование для участников, видеосъемка состязания, аудиозапись, копирование работ или другие, предусмотренные требованиями по предмету);</w:t>
            </w:r>
          </w:p>
          <w:p>
            <w:pPr>
              <w:pStyle w:val="Default"/>
              <w:numPr>
                <w:ilvl w:val="0"/>
                <w:numId w:val="15"/>
              </w:numPr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лучае необходимости, обеспечение сетевой связности компьютерного оборудования для участников состязаний;</w:t>
            </w:r>
          </w:p>
          <w:p>
            <w:pPr>
              <w:pStyle w:val="Default"/>
              <w:numPr>
                <w:ilvl w:val="0"/>
                <w:numId w:val="15"/>
              </w:numPr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журства технического персонала в период состязания и согласованных действий в случае выявленной необходимости с Жюри и оргкомитетом олимпиады;</w:t>
            </w:r>
          </w:p>
          <w:p>
            <w:pPr>
              <w:pStyle w:val="Default"/>
              <w:numPr>
                <w:ilvl w:val="0"/>
                <w:numId w:val="15"/>
              </w:numPr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гласованных действий группой безопасности и Жюри олимпиады по обеспечению охраны помещений олимпиады на весь срок ее проведения от несанкционированного доступа к оборудованию и рабочим местам участников;</w:t>
            </w:r>
          </w:p>
          <w:p>
            <w:pPr>
              <w:pStyle w:val="Default"/>
              <w:numPr>
                <w:ilvl w:val="0"/>
                <w:numId w:val="15"/>
              </w:numPr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ое оснащение и обеспечение поддержки функционирования технических средств помещений для работы жюри в соответствии с требованиями к региональному этапу олимпиады по конкретному предмет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 проведения олимпиад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10 января 2021 год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верка выполнения требований конкретных мест проведения регионального этапа олимпиады по каждому общеобразовательному предмету на соответствие утверждённым центральными предметно-методическими комиссиями олимпиады требованиям к проведению регионального этапа олимпиады по каждому общеобразовательному предмет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 января 2021 год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едставление в Оргкомитет регионального этапа олимпиады списка волонтеров из числа студентов и работников образования для обеспечения объективности и оперативного решения организационных вопросов во время проведения олимпиад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 представления олимпиад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30 декабря 2020 год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ие списка волонтеров из числа студентов и работников образования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комитет регионального этапа олимпиад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10 января 2021 год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квот победителей и призёров регионального этапа олимпиады по каждому общеобразовательному предмет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30 декабря 2020 год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лучение ключа шифрования «Ключ ЕГЭ» и программного обеспечения «Олимп»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ЦВРТ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кабрь 2020 год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обация ключа шифрования «Ключ ЕГЭ» и программного обеспечения «Олимп»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ЦВРТ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кабрь 2020 год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чивание зашифрованных заданий регионального этапа олимпиады по каждому общеобразовательному предмету, методики и критериев оценивания заданий для жюри с сайта http://olymp.apkpro.ru/vsosh/2019/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ЦВРТ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Январь-февраль 2021 год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тренировок участников регионального этапа олимпиады по каждому общеобразовательному предмету, в том числе в виде вебинаров 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ЦВРТ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ентябрь 2020 года – апрель 2021 год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</w:tc>
      </w:tr>
      <w:tr>
        <w:trPr>
          <w:trHeight w:val="3497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ренировочных сборов участников регионального этапа олимпиады по общеобразовательным предметам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ЦВРТ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Январь 2021 год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</w:tc>
      </w:tr>
      <w:tr>
        <w:trPr>
          <w:trHeight w:val="4832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знакомление членов жюри регионального этапа олимпиады по каждому общеобразовательному предмету с вебинарами для организаторов регионального этапа всероссийской олимпиады школьников на сайте </w:t>
            </w:r>
            <w:hyperlink r:id="rId10">
              <w:r>
                <w:rPr>
                  <w:rStyle w:val="InternetLink"/>
                  <w:sz w:val="28"/>
                  <w:szCs w:val="28"/>
                </w:rPr>
                <w:t>http://www.apkpro.ru/320.html</w:t>
              </w:r>
            </w:hyperlink>
          </w:p>
          <w:p>
            <w:pPr>
              <w:pStyle w:val="Heading1"/>
              <w:jc w:val="center"/>
              <w:rPr>
                <w:b w:val="false"/>
                <w:b w:val="false"/>
                <w:bCs/>
                <w:szCs w:val="28"/>
                <w:lang w:val="ru-RU" w:eastAsia="en-US"/>
              </w:rPr>
            </w:pPr>
            <w:r>
              <w:rPr>
                <w:b w:val="false"/>
                <w:bCs/>
                <w:szCs w:val="28"/>
                <w:lang w:val="ru-RU" w:eastAsia="en-US"/>
              </w:rPr>
              <w:t>(Федеральное государственное автономное образовательное учреждение дополнительного профессионального образования «Академия повышения квалификации и профессиональной переподготовки работников образования» (ФГАОУ ДПО АПК и ППРО))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комитет регионального этапа олимпиад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кабрь 2020 год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накомление членов жюри регионального этапа олимпиады по каждому общеобразовательному предмету с Требованиями</w:t>
              <w:br/>
              <w:t>к проведению регионального этапа олимпиады школьников</w:t>
              <w:br/>
              <w:t>по каждому общеобразовательному предмет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комитет регионального этапа олимпиад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кабрь 2020 год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формы регистрации участников регионального этапа олимпиады по каждому общеобразовательному предмет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комитет регионального этапа олимпиад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кабрь 2020 год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фровка материалов регионального этапа олимпиады по каждому общеобразовательному предмет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ЦВРТ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роведения олимпиад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юри регионального этапа по каждому общеобразовательному предмет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нтеры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ражирование заданий регионального этапа олимпиады по каждому общеобразовательному предмет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ЦВР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роведения олимпиад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 Жюри регионального этапа по каждому общеобразовательному предмет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нтеры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авка заданий регионального этапа олимпиады по каждому общеобразовательному предмету до конкретных мест проведения регионального этапа олимпиады по каждому общеобразовательному предмет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ЦВР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 проведения олимпиад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роведения олимпиад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0 – 08.3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 Жюри регионального этапа по каждому общеобразовательному предмет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нтеры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ация участников регионального этапа олимпиады по каждому общеобразовательному предмету по утвержденной форме и проверка наличия следующих документов:</w:t>
            </w:r>
          </w:p>
          <w:p>
            <w:pPr>
              <w:pStyle w:val="Normal"/>
              <w:numPr>
                <w:ilvl w:val="0"/>
                <w:numId w:val="18"/>
              </w:numPr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ии приказа образовательной организации о направлении обучающегося на региональный этап по предмету и назначении сопровождающего лица;</w:t>
            </w:r>
          </w:p>
          <w:p>
            <w:pPr>
              <w:pStyle w:val="Normal"/>
              <w:numPr>
                <w:ilvl w:val="0"/>
                <w:numId w:val="18"/>
              </w:numPr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ок из образовательной организации, подтверждающих обучение направленных на региональный этап обучающихся, с указанием класса обучения и копией первой страницы устава (с названием) образовательного учреждения;</w:t>
            </w:r>
          </w:p>
          <w:p>
            <w:pPr>
              <w:pStyle w:val="Normal"/>
              <w:numPr>
                <w:ilvl w:val="0"/>
                <w:numId w:val="18"/>
              </w:numPr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ндировочного удостоверения сопровождающего лица (если такое имеется);</w:t>
            </w:r>
          </w:p>
          <w:p>
            <w:pPr>
              <w:pStyle w:val="Normal"/>
              <w:numPr>
                <w:ilvl w:val="0"/>
                <w:numId w:val="18"/>
              </w:numPr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гинала паспорта или свидетельства о рождении каждого направленного на региональный этап обучающегося;</w:t>
            </w:r>
          </w:p>
          <w:p>
            <w:pPr>
              <w:pStyle w:val="Normal"/>
              <w:numPr>
                <w:ilvl w:val="0"/>
                <w:numId w:val="18"/>
              </w:numPr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хового медицинского полиса (оригинал);</w:t>
            </w:r>
          </w:p>
          <w:p>
            <w:pPr>
              <w:pStyle w:val="Normal"/>
              <w:numPr>
                <w:ilvl w:val="0"/>
                <w:numId w:val="18"/>
              </w:numPr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ой справки на каждого обучающегося с отметкой врача о допуске к участию в региональном этапе олимпиады;</w:t>
            </w:r>
          </w:p>
          <w:p>
            <w:pPr>
              <w:pStyle w:val="Normal"/>
              <w:numPr>
                <w:ilvl w:val="0"/>
                <w:numId w:val="18"/>
              </w:numPr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ой справки об эпидокружении.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нтер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 проведения олимпиад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роведения олимпиад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0 – 09.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нтеры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таж участников олимпиады председателем жюри регионального этапа олимпиады, предусматривающий демонстрацию работ участников, разбора заданий, ознакомление с предоставленными материалами и регламентом проведения олимпиады (в соответствии с инструкцией по конкретному предмету)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жюри регионального этапа по каждому общеобразовательному предмет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роведения олимпиад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30 – 09.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комитет регионального этапа олимпиады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еделение участников олимпиады по аудиториям, в соответствии с классами учащихся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юри регионального этапа по каждому общеобразовательному предмет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 проведения олимпиад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роведения олимпиад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0 – 09.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нтеры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осредственное проведение олимпиад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юри регионального этапа по каждому общеобразовательному предмет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нтер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 проведения олимпиад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роведения олимпиад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0 – 12.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0 – 13.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0 – 14.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гласно временным регламентам проведения регионального этапа)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нтеры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олимпиадных работ и передача их шифровальной группе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юри регионального этапа по каждому общеобразовательному предмет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нтер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ЦВРТ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роведения олимпиад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 завершения олимпиад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гласно временным регламентам проведения регионального этапа)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ЦВРТ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ирование и обезличивание олимпиадных работ в специально отведенном помещении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фровальная групп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роведения олимпиад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 завершения олимпиад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гласно временным регламентам проведения регионального этапа)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ЦВРТ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акта передачи обезличенных олимпиадных работ на проверку председателю жюри регионального этапа ВсОШ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фровальная групп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роведения олимпиад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 завершения олимпиад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гласно временным регламентам проведения регионального этапа)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ЦВРТ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обезличенных работ согласно методике и критериям оценивания заданий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юри регионального этапа по каждому общеобразовательному предмет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роведения олимпиад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 завершения олимпиад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гласно временным регламентам проведения регионального этапа)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сводного протокола, отражающего результаты олимпиады и передача олимпиадных работ шифровальной группе по акту приема-передачи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юри регионального этапа по каждому общеобразовательному предмет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фровальная групп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роведения олимпиад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 завершения олимпиад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гласно временным регламентам проведения регионального этапа)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одирование олимпиадных работ и составление сводной ведомости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фровальная групп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роведения олимпиад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 завершения олимпиад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гласно временным регламентам проведения регионального этапа)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ЦВРТ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олимпиадных работ и сводной ведомости в жюри регионального этапа по каждому общеобразовательному предмет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фровальная групп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юри регионального этапа по каждому общеобразовательному предмет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роведения олимпиад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 завершения олимпиад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гласно временным регламентам проведения регионального этапа)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ЦВРТ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ие результатов олимпиады (протоколы) в Минобрнауки РД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юри регионального этап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роведения олимпиад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 завершения олимпиад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гласно временным регламентам проведения регионального этапа)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лашение предварительных результатов регионального этапа олимпиады по каждому общеобразовательному предмет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жюри по каждому общеобразовательному предмет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 завершения олимпиады по каждому общеобразовательному предмет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апелляций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елляционная комиссия по каждому общеобразовательному предмет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ующий день  после объявления предварительных результатов по каждому общеобразовательному предмет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апелляций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елляционная комиссия по каждому общеобразовательному предмет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 проведения олимпиад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ующий день  после объявления предварительных результатов по каждому общеобразовательному предмет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протокола заседания апелляционной комиссии и предоставление его жюри регионального этапа по каждому общеобразовательному предмет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елляционная комиссия по каждому общеобразовательному предмет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ующий день  после объявления предварительных результатов по каждому общеобразовательному предмет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итоговой ведомости и предоставление для окончательных результатов регионального этапа олимпиады по каждому общеобразовательному предмет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юри регионального этапа по каждому общеобразовательному предмет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ующий день  после объявления предварительных результатов по каждому общеобразовательному предмет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ие результатов регионального этапа олимпиады по каждому общеобразовательному предмету (рейтинг победителей и рейтинг призёров регионального этапа олимпиады) и публикация их на официальном сайте организатора в сети "Интернет", в том числе протоколы жюри регионального этапа олимпиады по каждому общеобразовательному предмет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ующий день  после объявления предварительных результатов по каждому общеобразовательному предмет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ча результатов регионального этапа олимпиады по каждому общеобразовательному предмету и классу организатору заключительного этапа олимпиады в формате, установленном Минобрнауки России, в том числе ввод информации в федеральную информационную систем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ЦВРТ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арт 2021 год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дача олимпиадных работ регионального этапа олимпиады по каждому общеобразовательному предмету и классу в РЦВРТ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юри регионального этапа по каждому общеобразовательному предмет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5 дней после проведения олимпиады по каждому общеобразовательному предмет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ЦВРТ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и представление в Минобрнауки РД аналитического отчёта о результатах выполнения олимпиадных заданий регионального этапа олимпиады по каждому общеобразовательному предмет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жюри по каждому общеобразовательному предмет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 завершения олимпиады по каждому общеобразовательному предмет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раждение победителей и призёров регионального этапа олимпиады поощрительными грамотами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ЦВРТ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 – май 2021 год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260" w:leader="none"/>
        </w:tabs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260" w:leader="none"/>
        </w:tabs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260" w:leader="none"/>
        </w:tabs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260" w:leader="none"/>
        </w:tabs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260" w:leader="none"/>
        </w:tabs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260" w:leader="none"/>
        </w:tabs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260" w:leader="none"/>
        </w:tabs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260" w:leader="none"/>
        </w:tabs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260" w:leader="none"/>
        </w:tabs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260" w:leader="none"/>
        </w:tabs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headerReference w:type="default" r:id="rId11"/>
      <w:headerReference w:type="first" r:id="rId12"/>
      <w:type w:val="nextPage"/>
      <w:pgSz w:orient="landscape" w:w="16838" w:h="11906"/>
      <w:pgMar w:left="567" w:right="709" w:gutter="0" w:header="709" w:top="851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6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 w:val="false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17"/>
    <w:lvlOverride w:ilvl="0">
      <w:startOverride w:val="1"/>
    </w:lvlOverride>
  </w:num>
  <w:num w:numId="38">
    <w:abstractNumId w:val="31"/>
    <w:lvlOverride w:ilvl="0">
      <w:startOverride w:val="1"/>
    </w:lvlOverride>
  </w:num>
  <w:num w:numId="39">
    <w:abstractNumId w:val="24"/>
    <w:lvlOverride w:ilvl="0">
      <w:startOverride w:val="1"/>
    </w:lvlOverride>
  </w:num>
  <w:num w:numId="40">
    <w:abstractNumId w:val="20"/>
    <w:lvlOverride w:ilvl="0">
      <w:startOverride w:val="1"/>
    </w:lvlOverride>
  </w:num>
  <w:num w:numId="41">
    <w:abstractNumId w:val="28"/>
    <w:lvlOverride w:ilvl="0">
      <w:startOverride w:val="1"/>
    </w:lvlOverride>
  </w:num>
  <w:num w:numId="42">
    <w:abstractNumId w:val="9"/>
    <w:lvlOverride w:ilvl="0">
      <w:startOverride w:val="1"/>
    </w:lvlOverride>
  </w:num>
  <w:num w:numId="43">
    <w:abstractNumId w:val="19"/>
    <w:lvlOverride w:ilvl="0">
      <w:startOverride w:val="1"/>
    </w:lvlOverride>
  </w:num>
  <w:num w:numId="44">
    <w:abstractNumId w:val="32"/>
    <w:lvlOverride w:ilvl="0">
      <w:startOverride w:val="1"/>
    </w:lvlOverride>
  </w:num>
  <w:num w:numId="45">
    <w:abstractNumId w:val="26"/>
    <w:lvlOverride w:ilvl="0">
      <w:startOverride w:val="1"/>
    </w:lvlOverride>
  </w:num>
  <w:num w:numId="46">
    <w:abstractNumId w:val="5"/>
    <w:lvlOverride w:ilvl="0">
      <w:startOverride w:val="1"/>
    </w:lvlOverride>
  </w:num>
  <w:num w:numId="47">
    <w:abstractNumId w:val="36"/>
    <w:lvlOverride w:ilvl="0">
      <w:startOverride w:val="1"/>
    </w:lvlOverride>
  </w:num>
  <w:num w:numId="48">
    <w:abstractNumId w:val="16"/>
    <w:lvlOverride w:ilvl="0">
      <w:startOverride w:val="1"/>
    </w:lvlOverride>
  </w:num>
  <w:num w:numId="49">
    <w:abstractNumId w:val="27"/>
    <w:lvlOverride w:ilvl="0">
      <w:startOverride w:val="1"/>
    </w:lvlOverride>
  </w:num>
  <w:num w:numId="50">
    <w:abstractNumId w:val="34"/>
    <w:lvlOverride w:ilvl="0">
      <w:startOverride w:val="1"/>
    </w:lvlOverride>
  </w:num>
  <w:num w:numId="51">
    <w:abstractNumId w:val="7"/>
    <w:lvlOverride w:ilvl="0">
      <w:startOverride w:val="1"/>
    </w:lvlOverride>
  </w:num>
  <w:num w:numId="52">
    <w:abstractNumId w:val="29"/>
    <w:lvlOverride w:ilvl="0">
      <w:startOverride w:val="1"/>
    </w:lvlOverride>
  </w:num>
  <w:num w:numId="53">
    <w:abstractNumId w:val="14"/>
    <w:lvlOverride w:ilvl="0">
      <w:startOverride w:val="1"/>
    </w:lvlOverride>
  </w:num>
  <w:num w:numId="54">
    <w:abstractNumId w:val="21"/>
    <w:lvlOverride w:ilvl="0">
      <w:startOverride w:val="1"/>
    </w:lvlOverride>
  </w:num>
  <w:num w:numId="55">
    <w:abstractNumId w:val="13"/>
    <w:lvlOverride w:ilvl="0">
      <w:startOverride w:val="1"/>
    </w:lvlOverride>
  </w:num>
  <w:num w:numId="56">
    <w:abstractNumId w:val="10"/>
    <w:lvlOverride w:ilvl="0">
      <w:startOverride w:val="1"/>
    </w:lvlOverride>
  </w:num>
  <w:num w:numId="57">
    <w:abstractNumId w:val="22"/>
    <w:lvlOverride w:ilvl="0">
      <w:startOverride w:val="1"/>
    </w:lvlOverride>
  </w:num>
  <w:num w:numId="58">
    <w:abstractNumId w:val="35"/>
    <w:lvlOverride w:ilvl="0">
      <w:startOverride w:val="1"/>
    </w:lvlOverride>
  </w:num>
  <w:num w:numId="59">
    <w:abstractNumId w:val="33"/>
    <w:lvlOverride w:ilvl="0">
      <w:startOverride w:val="1"/>
    </w:lvlOverride>
  </w:num>
  <w:num w:numId="60">
    <w:abstractNumId w:val="30"/>
    <w:lvlOverride w:ilvl="0">
      <w:startOverride w:val="1"/>
    </w:lvlOverride>
  </w:num>
  <w:num w:numId="61">
    <w:abstractNumId w:val="8"/>
    <w:lvlOverride w:ilvl="0">
      <w:startOverride w:val="1"/>
    </w:lvlOverride>
  </w:num>
  <w:num w:numId="62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MS Gothic;ＭＳ ゴシック" w:cs="Cambria"/>
      <w:i/>
      <w:iCs/>
      <w:color w:val="243F6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qFormat/>
    <w:rPr>
      <w:rFonts w:ascii="Cambria" w:hAnsi="Cambria" w:eastAsia="MS Gothic;ＭＳ ゴシック" w:cs="Times New Roman"/>
      <w:i/>
      <w:iCs/>
      <w:color w:val="243F60"/>
      <w:sz w:val="24"/>
      <w:szCs w:val="24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sz w:val="28"/>
    </w:rPr>
  </w:style>
  <w:style w:type="character" w:styleId="29pt">
    <w:name w:val="Основной текст (2) + 9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2">
    <w:name w:val="Основной текст (2)_"/>
    <w:qFormat/>
    <w:rPr>
      <w:b/>
      <w:bCs/>
      <w:sz w:val="94"/>
      <w:szCs w:val="94"/>
      <w:shd w:fill="FFFFFF" w:val="clear"/>
    </w:rPr>
  </w:style>
  <w:style w:type="character" w:styleId="24pt">
    <w:name w:val="Основной текст (2) + 4 pt;Не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8"/>
      <w:sz w:val="8"/>
      <w:szCs w:val="8"/>
      <w:shd w:fill="FFFFFF" w:val="clear"/>
      <w:vertAlign w:val="baseline"/>
      <w:lang w:val="ru-RU" w:bidi="ru-RU"/>
    </w:rPr>
  </w:style>
  <w:style w:type="character" w:styleId="29pt1">
    <w:name w:val="Основной текст (2) + 9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210pt">
    <w:name w:val="Основной текст (2) + 10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29pt2">
    <w:name w:val="Основной текст (2) + 9 pt;Не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5">
    <w:name w:val="Основной текст с отступом Знак"/>
    <w:basedOn w:val="Style10"/>
    <w:qFormat/>
    <w:rPr/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2Char">
    <w:name w:val="Знак2 Знак Знак Знак Знак Знак Знак Знак Знак Знак Знак Знак Знак Знак Знак Знак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Bodytext">
    <w:name w:val="bodytext"/>
    <w:basedOn w:val="Normal"/>
    <w:qFormat/>
    <w:pPr>
      <w:spacing w:before="280" w:after="280"/>
    </w:pPr>
    <w:rPr/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0" w:after="660"/>
    </w:pPr>
    <w:rPr>
      <w:b/>
      <w:bCs/>
      <w:sz w:val="94"/>
      <w:szCs w:val="9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https://www.google.ru/url?sa=t&amp;rct=j&amp;q=&amp;esrc=s&amp;source=web&amp;cd=3&amp;cad=rja&amp;uact=8&amp;ved=0ahUKEwiyuoGgrqXYAhXsCpoKHQXGD7YQFggtMAI&amp;url=https%3A%2F%2Fschools.dnevnik.ru%2Fschool.aspx%3Fschool%3D1256&amp;usg=AOvVaw0H96v5BIEySdTb13f4QRSD" TargetMode="External"/><Relationship Id="rId5" Type="http://schemas.openxmlformats.org/officeDocument/2006/relationships/hyperlink" Target="http://www.dgunh.ru/institute/departments/kafedra-ekonomiki/abusalamova-naida-abdulmuslimovna/" TargetMode="External"/><Relationship Id="rId6" Type="http://schemas.openxmlformats.org/officeDocument/2006/relationships/hyperlink" Target="http://vos.olimpiada.ru/fren/2017_2018" TargetMode="External"/><Relationship Id="rId7" Type="http://schemas.openxmlformats.org/officeDocument/2006/relationships/hyperlink" Target="consultantplus://offline/ref=5CCD0B188685A0E145811CEDACF6A8EDD8E12CAE7C72991BF7C18A922FD81261689C2DFC89B88CC60BR" TargetMode="External"/><Relationship Id="rId8" Type="http://schemas.openxmlformats.org/officeDocument/2006/relationships/hyperlink" Target="consultantplus://offline/ref=AC8A7BC190ADAE7B15FAF7C967E2E428587E953FA2422C799144E4A92432D53E636577gDO9F" TargetMode="External"/><Relationship Id="rId9" Type="http://schemas.openxmlformats.org/officeDocument/2006/relationships/hyperlink" Target="consultantplus://offline/ref=5C1CB8C5C38CD2AE978E1753A1B8590EE22C766BABCCA3494084226E6A2DB40533540CA2BD6C20z1E9J" TargetMode="External"/><Relationship Id="rId10" Type="http://schemas.openxmlformats.org/officeDocument/2006/relationships/hyperlink" Target="http://www.apkpro.ru/320.html" TargetMode="External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1T05:49:00Z</dcterms:created>
  <dc:creator>User</dc:creator>
  <dc:description/>
  <cp:keywords/>
  <dc:language>en-US</dc:language>
  <cp:lastModifiedBy>1212</cp:lastModifiedBy>
  <cp:lastPrinted>2019-09-06T19:43:00Z</cp:lastPrinted>
  <dcterms:modified xsi:type="dcterms:W3CDTF">2020-09-14T13:44:00Z</dcterms:modified>
  <cp:revision>4</cp:revision>
  <dc:subject/>
  <dc:title>Об организации открытого конкурса по проведению мероприятий республиканской целевой программы «Русский язык (2007 – 2010годы)» на 2008год</dc:title>
</cp:coreProperties>
</file>